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OLEGIUL NAȚIONAL ,,ION LUCA CARAGIALE” MORENI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OLIMPIADA DE LIMBA ENGLEZĂ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ETAPA LOCALĂ - 27.01.2018: REZULTATELE FINAL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 xml:space="preserve">CLASA a VII-a 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</w:r>
    </w:p>
    <w:tbl>
      <w:tblPr>
        <w:tblW w:w="11373" w:type="dxa"/>
        <w:jc w:val="left"/>
        <w:tblInd w:w="-10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134"/>
        <w:gridCol w:w="2835"/>
        <w:gridCol w:w="1167"/>
        <w:gridCol w:w="1559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Nr. cr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Numele și prenumele elevul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Cla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Normal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Intensi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Școala de proveniență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Punctajul obținut la etapa local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Profesor îndrumă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Calific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etapa județean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tan La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orm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Școala Gimnazială Nr. 3 Moren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ană An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lifica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anole Mede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orm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.N. ,,Ion Luca Caragiale” Moren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ordăchescu Miro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lifica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știan Denisa Cristi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orm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Școala Gimnazială Nr. 3 Moren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ani Ele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lifica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drea Dari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orm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Școala Gimnazială Nr. 3 Moren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ană An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lifica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ucuroiu Constantin Em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orm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Școala Gimnazială Vișineșt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ani Ele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lifica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rimia Ionuț Cătăl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orm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Școala Gimnazială Nr. 1 Moren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asilescu Camel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ordăchescu Ma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orm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.N. ,,Ion Luca Caragiale” Moren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ordăchescu Miro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udor Vlad Ion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orm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Școala Gimnazială Nr. 4 Moren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Zaharia Ele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ahman Laurent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orm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coala Gimnazială Nr.1 Ghirdoven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eleanu Del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arin Ana - Ma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orm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Școala Gimnazială Nr. 3 Moren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ani Ele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stantin Mih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orm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Școala Gimnazială Nr. 4 Moren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Zaharia Ele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ăvescu Andra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orm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Școala Gimnazială Nr. 3 Moren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ană An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opescu Iul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orm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Școala Gimnazială Nr. 3 Moren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ană An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Zamfir Nicoleta Io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orm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Școala Gimnazială Nr. 1 Moren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asilescu Camel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oșca Petru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orm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Școala Gimnazială Nr. 4 Moren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Haită An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finteș Teodo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orm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Școala Gimnazială Nr. 3 Moren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ană An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rdescu Leoveanu Sara Ștef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orm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Școala Gimnazială Nr. 4 Moren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bs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Haită An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CLASA a VIII-a</w:t>
      </w:r>
    </w:p>
    <w:tbl>
      <w:tblPr>
        <w:tblW w:w="11023" w:type="dxa"/>
        <w:jc w:val="left"/>
        <w:tblInd w:w="-1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134"/>
        <w:gridCol w:w="2235"/>
        <w:gridCol w:w="1134"/>
        <w:gridCol w:w="1559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Nr. cr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Numele și prenumele elevul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Cla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Normal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Intensiv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Școala de provenienț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Punctajul obținut la etapa local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Profesor îndrumă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Calific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etapa județean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enuşe Alexand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ormal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Școala Gimnazială Nr. 3 More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ană An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lifica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Moisoiu Ștefania Alexa  Yasmi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ormal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Școala Gimnazială Nr. 1 More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asilescu Camel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lifica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ănescu Ștefania Teodo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ormal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Școala Gimnazială Nr. 1 More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asilescu Camel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nstantinescu Teod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ormal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Școala Gimnazială Nr. 4 More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Haită An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amate Ioana Alex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ormal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Școala Gimnazială Nr. 1 More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asilescu Camel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onescu Denis Geor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ormal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Școala Gimnazială Nr.1 Ghirdove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eleanu Del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enciulescu Maria-Crist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ormal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Școala Gimnazială Nr. 3 More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ană An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imion Gabriel Andr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ormal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 w:eastAsia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Școala Gimnazială,,Stan Ștefan” Vlăde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răcea Carm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Băleanu Anastas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ormal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Școala Gimnazială Dărmăneș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ărgărit Florent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remăroiu Maria Di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ormal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Școala Gimnazială Nr. 4 More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Haită An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bre Elena Daci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ormal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Școala Gimnazială Nr. 4 More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Haită An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ocan Anton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ormal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Școala Gimnazială Nr. 3 More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ană An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mian Danu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ormal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Școala Gimnazială Nr. 4 More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Zaharia Ele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nache Sa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ormal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Școala Gimnazială Dărmăneș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ărgărit Florent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linca Mihaela Alexand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ormal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Școala Gimnazială Nr. 4 More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Zaharia Ele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oniță Daria Ma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ormal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Școala Gimnazială Nr. 4 More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Haită An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Gâtan E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ormal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Școala Gimnazială Nr. 4 More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bs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Haită An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anait Rem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ormal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Școala Gimnazială Dărmăneș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bs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ărgărit Florent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 xml:space="preserve">CLASA a IX-a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tbl>
      <w:tblPr>
        <w:tblW w:w="11014" w:type="dxa"/>
        <w:jc w:val="left"/>
        <w:tblInd w:w="-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911"/>
        <w:gridCol w:w="1103"/>
        <w:gridCol w:w="1985"/>
        <w:gridCol w:w="1448"/>
        <w:gridCol w:w="1484"/>
        <w:gridCol w:w="1484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umele și prenumele elevulu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la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ormal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ntensi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Școala de provenienț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unctajul obținut la etapa locală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ofesor îndrumător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Calific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etapa județeană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arin Elena Izabel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 IX-a Norm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.N. ‚Ion Luca Caragiale’Moreni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3,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ordăchescu Miron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lificat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ănăsescu Denisa Ștefani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 IX-a Norm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.N. ‚Ion Luca Caragiale’Moreni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2,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ordăchescu Miron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lificat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Ștefan Daria Gabriel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-IX-a Intensi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.N. ‚Ion Luca Caragiale’Moreni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0,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atei Mirandolin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lificat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umea Maria Bianc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 IX-a Norm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.N. ‚Ion Luca Caragiale’Moreni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ordăchescu Miron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lificat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amandi Florin Daniel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-IX-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tensi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.N. ‚Ion Luca Caragiale’Moreni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atei Mirandolin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lificat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aftei Delia Ali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 IX-a Norm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.N. ‚Ion Luca Caragiale’Moreni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8, 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ordăchescu Miron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-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ihail Alex Georgian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-IX-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tensi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.N. ‚Ion Luca Caragiale’Moreni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atei Mirandolin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hindă Denis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 IX-a Norm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.N. ‚Ion Luca Caragiale’Moreni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ordăchescu Miron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-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rimescu Mihael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 IX-a Norm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.N. ‚Ion Luca Caragiale’Moreni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ordăchescu Miron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opa Maria Cristi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 IX-a Norm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.N. ‚Ion Luca Caragiale’Moreni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ordăchescu Miron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chian Teodor Sebastian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-IX-a Intensi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.N. ‚Ion Luca Caragiale’Moreni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8,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atei Mirandolin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ucur Danina Ele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-IX-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tensi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.N. ‚Ion Luca Caragiale’Moreni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bsen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atei Mirandolin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CLASA a X-a</w:t>
      </w:r>
    </w:p>
    <w:tbl>
      <w:tblPr>
        <w:tblW w:w="10646" w:type="dxa"/>
        <w:jc w:val="left"/>
        <w:tblInd w:w="-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71"/>
        <w:gridCol w:w="1130"/>
        <w:gridCol w:w="1981"/>
        <w:gridCol w:w="1404"/>
        <w:gridCol w:w="1416"/>
        <w:gridCol w:w="127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umele și prenumele elevului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la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ormal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ntensiv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Școala de provenienț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unctajul obținut la etapa local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ofesor îndrumăto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Calific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etapa județeană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/>
              </w:rPr>
              <w:t>Ciocoiu Ioan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 X-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tensiv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.N. ‚Ion Luca Caragiale’Moren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ismaru Daniel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lificat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/>
              </w:rPr>
              <w:t>Văduva Emma Carmin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 X-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tensiv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.N. ‚Ion Luca Caragiale’Moren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ismaru Daniel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lificat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/>
              </w:rPr>
              <w:t>Ogrezeanu Delia Ioan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 X-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tensiv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.N. ‚Ion Luca Caragiale’Moren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ismaru Daniel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lificat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/>
              </w:rPr>
              <w:t>Șerban Bianca Geanin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 X-a Intensiv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.N. ‚Ion Luca Caragiale’Moren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ismaru Daniel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/>
              </w:rPr>
              <w:t>Pascu Alexandru Eric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 X-a Intensiv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.N. ‚Ion Luca Caragiale’Moren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ismaru Daniel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/>
              </w:rPr>
              <w:t>Saraolu Mara Alexandra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 X-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tensiv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.N. ‚Ion Luca Caragiale’Moren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ismaru Daniel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/>
              </w:rPr>
              <w:t>Sultana Daniela Georgian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 X-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tensiv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.N. ‚Ion Luca Caragiale’Moren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bsen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ismaru Daniel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ro-RO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before="0" w:after="0"/>
        <w:ind w:firstLine="720"/>
        <w:jc w:val="both"/>
        <w:rPr/>
      </w:pPr>
      <w:r>
        <w:rPr/>
        <w:t>CLASA a XI-a</w:t>
      </w:r>
    </w:p>
    <w:tbl>
      <w:tblPr>
        <w:tblW w:w="10739" w:type="dxa"/>
        <w:jc w:val="left"/>
        <w:tblInd w:w="-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76"/>
        <w:gridCol w:w="1134"/>
        <w:gridCol w:w="1985"/>
        <w:gridCol w:w="1843"/>
        <w:gridCol w:w="1559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r. cr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umele și prenumele elevul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la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ormal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ntensi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Școala de provenienț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unctajul obținut la etapa local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ofesor îndrumăt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Calific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etapa județean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ldica Vic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 XI-a Intensi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.N. ‚Ion Luca Caragiale’More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etrescu Ana Mar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lifica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meagă Ilie Claud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 XI-a Norm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.N. ‚Ion Luca Caragiale’More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ordăchescu Miro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lifica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oicu Ștef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 XI-a Intensi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.N. ‚Ion Luca Caragiale’More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etrescu Ana Mar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lifica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opa Remus Mari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 XI-a Intensi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.N. ‚Ion Luca Caragiale’More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ordăchescu Miro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lifica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icu Drago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 XI-a Intensi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.N. ‚Ion Luca Caragiale’More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ordăchescu Miro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lifica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Ungureanu Andree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 XI-a Intensi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.N. ‚Ion Luca Caragiale’More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etrescu Ana Mar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osif Teodo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 XI-a Intensi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.N. ‚Ion Luca Caragiale’More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etrescu Ana Mar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răgușin Ana Mar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 XI-a Intensi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.N. ‚Ion Luca Caragiale’More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etrescu Ana Mar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CLASA a XII-a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301"/>
        <w:gridCol w:w="1081"/>
        <w:gridCol w:w="2056"/>
        <w:gridCol w:w="1272"/>
        <w:gridCol w:w="1507"/>
        <w:gridCol w:w="1472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umele și prenumele elevulu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la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ormal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ntensiv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Școala de provenienț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unctajul obținut la etapa locală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ofesor îndrumăto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Calific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etapa județeană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toica Robert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 XII-a Intensiv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.N. ‚Ion Luca Caragiale’Moreni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90,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etrescu Ana Maria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lificat</w:t>
            </w:r>
          </w:p>
        </w:tc>
      </w:tr>
    </w:tbl>
    <w:p>
      <w:pPr>
        <w:pStyle w:val="Normal"/>
        <w:rPr>
          <w:vertAlign w:val="superscript"/>
          <w:lang w:val="ro-RO"/>
        </w:rPr>
      </w:pPr>
      <w:r>
        <w:rPr>
          <w:vertAlign w:val="superscript"/>
          <w:lang w:val="ro-RO"/>
        </w:rPr>
      </w:r>
    </w:p>
    <w:p>
      <w:pPr>
        <w:pStyle w:val="Normal"/>
        <w:spacing w:before="0" w:after="0"/>
        <w:rPr>
          <w:lang w:val="ro-RO"/>
        </w:rPr>
      </w:pPr>
      <w:r>
        <w:rPr>
          <w:lang w:val="ro-RO"/>
        </w:rPr>
        <w:t>Vicepreședinte:</w:t>
        <w:tab/>
        <w:tab/>
        <w:tab/>
        <w:tab/>
        <w:tab/>
        <w:tab/>
        <w:tab/>
        <w:t>Secretar:</w:t>
      </w:r>
    </w:p>
    <w:p>
      <w:pPr>
        <w:pStyle w:val="Normal"/>
        <w:spacing w:before="0" w:after="0"/>
        <w:rPr>
          <w:lang w:val="ro-RO"/>
        </w:rPr>
      </w:pPr>
      <w:r>
        <w:rPr>
          <w:lang w:val="ro-RO"/>
        </w:rPr>
        <w:t>Prof. Camelia VASILESCU</w:t>
        <w:tab/>
        <w:tab/>
        <w:tab/>
        <w:tab/>
        <w:tab/>
        <w:t>Prof. Petrescu Ana-Mar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before="0" w:after="200"/>
        <w:rPr>
          <w:lang w:val="ro-RO"/>
        </w:rPr>
      </w:pPr>
      <w:r>
        <w:rPr>
          <w:rFonts w:eastAsia="Calibri" w:cs="Calibri"/>
          <w:lang w:val="ro-RO"/>
        </w:rPr>
        <w:t xml:space="preserve">                                          </w:t>
      </w:r>
      <w:r>
        <w:rPr>
          <w:lang w:val="ro-RO"/>
        </w:rPr>
        <w:t>Director: prof. Gabriel Chișulescu</w:t>
      </w:r>
    </w:p>
    <w:sectPr>
      <w:type w:val="nextPage"/>
      <w:pgSz w:w="11906" w:h="16838"/>
      <w:pgMar w:left="1440" w:right="144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0:53:00Z</dcterms:created>
  <dc:creator>lapot22008</dc:creator>
  <dc:description/>
  <dc:language>en-US</dc:language>
  <cp:lastModifiedBy>Micky</cp:lastModifiedBy>
  <cp:lastPrinted>2018-01-27T16:28:00Z</cp:lastPrinted>
  <dcterms:modified xsi:type="dcterms:W3CDTF">2018-01-30T10:53:00Z</dcterms:modified>
  <cp:revision>2</cp:revision>
  <dc:subject/>
  <dc:title/>
</cp:coreProperties>
</file>