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58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ECIZIA nr. 1318 /29.09.2017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ivind componența Consiliului Consultativ la disciplina biolog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conformitate cu prevederile Legii educaţiei naţionale nr. 1/2011, cu modificările şi completările ulterioare,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În conformitate cu prevederile </w:t>
      </w:r>
      <w:r>
        <w:rPr>
          <w:rFonts w:cs="Times New Roman" w:ascii="Times New Roman" w:hAnsi="Times New Roman"/>
          <w:color w:val="222222"/>
          <w:sz w:val="24"/>
          <w:szCs w:val="24"/>
        </w:rPr>
        <w:t>art. 11 lit. w) din Regulamentul-cadru privind organizarea și funcționarea consiliului de administrație al inspectoratului școlar, Anexa nr. 1 la Regulamentul-cadru de organizare şi funcţionare a inspectoratelor şcolare, aprobat prin Ordinul ministrului educaţiei, cercetării, tineretului şi sportului nr. 5530/2011, cu modificările și completările ulterioare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În baza Hotărârii nr. 30/29.09.2017 a consiliului de administraţie al Inspectoratului Şcolar Judeţean Dâmboviţ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222222"/>
          <w:sz w:val="24"/>
          <w:szCs w:val="24"/>
        </w:rPr>
        <w:t>În temeiul art. 7 din Regulamentul-cadru privind organizarea și funcționarea consiliului de administrație al inspectoratelor școlare, Anexa nr. 1 la Regulamentul-cadru de organizare şi funcţionare a inspectoratelor şcolare, aprobat prin Ordinul ministrului educaţiei, cercetării, tineretului şi sportului nr. 5530/2011, cu modificările și completările ulterioar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ind w:left="562" w:firstLine="28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nspectorul şcolar general al Inspectoratului Şcolar Judeţean Dâmboviţa, profesor Sorin Ion, numit prin Ordinul ministrului educaţiei şi cercetării ştiinţifice  nr. 3623/03.04.2015</w:t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Normal"/>
        <w:ind w:left="562" w:first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ID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t.1 </w:t>
      </w:r>
      <w:r>
        <w:rPr>
          <w:rFonts w:cs="Times New Roman" w:ascii="Times New Roman" w:hAnsi="Times New Roman"/>
          <w:sz w:val="24"/>
          <w:szCs w:val="24"/>
        </w:rPr>
        <w:t>Se aprobă componența consiliului consultativ pentru disciplina biologie, în anul școlar 2017-2018, după cum urmeaz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Președint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Stănculeanu Veronica</w:t>
      </w:r>
      <w:r>
        <w:rPr>
          <w:rFonts w:cs="Times New Roman" w:ascii="Times New Roman" w:hAnsi="Times New Roman"/>
          <w:sz w:val="24"/>
          <w:szCs w:val="24"/>
        </w:rPr>
        <w:t xml:space="preserve">– inspector școlar pentru disciplina biolog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Membri: </w:t>
      </w:r>
    </w:p>
    <w:p>
      <w:pPr>
        <w:pStyle w:val="Normal"/>
        <w:tabs>
          <w:tab w:val="clear" w:pos="720"/>
          <w:tab w:val="left" w:pos="6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Nr. crt.Nume şi prenumeUnitatea şcolarăARON NICOLETACOLEGIUL ECONOMIC “ION GHICA” TÂRGOVIŞTETĂNASE OFELIA ANTOANETACOLEGIUL NAŢIONAL ,,IENĂCHIŢĂ VĂCĂRESCU” TÂRGOVIŞTEȘERBĂNESCU LILIANAȘCOALA GIMNAZIAL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,,NICOLAE VLAD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UCHENIRĂDUCU CECILIALICEUL TEORETIC ,, I. C. VISSARION</w:t>
      </w:r>
      <w:r>
        <w:rPr>
          <w:rFonts w:cs="Times New Roman" w:ascii="Times New Roman" w:hAnsi="Times New Roman"/>
          <w:sz w:val="24"/>
          <w:szCs w:val="24"/>
        </w:rPr>
        <w:t>” TITU</w:t>
      </w:r>
      <w:r>
        <w:rPr>
          <w:rFonts w:cs="Times New Roman" w:ascii="Times New Roman" w:hAnsi="Times New Roman"/>
          <w:sz w:val="24"/>
          <w:szCs w:val="24"/>
          <w:lang w:val="ro-RO"/>
        </w:rPr>
        <w:t>VATAVU LIDIALICEULTEHNOLOGI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,,CONSTANTIN BRÂNCOVEANU” TÂRGOVIȘTEDODU  CRISTINA VIORICAȘCOALA GIMNAZIALĂ,,PICTOR NICOLAE GRIGORESCU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TITUCERNAT LILIANAȘCOALA GIMNAZIALĂ,,PAUL BĂNICĂ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TĂRGOVIȘTESĂVESCU CORNELIACOLEGIUL NAŢIONAL “IENĂCHIŢĂ VĂCĂRESCU” TÂRGOVIŞTESTEREA GHEORGHIȚAȘCOALA GIMNAZIALĂ CREVEDIAVĂDUVA GABRIELAȘCOALA GIMNAZIALĂ POROINICASTOICA FLORINAȘCOALA GIMNAZIALĂ ,,I.A. BRĂTESCU VOINEȘTI”PRODAN ALINLICEUL TEHNOLOGIC DE TRANSPORTURI AUTO TÂRGOVIȘ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rt. 2 </w:t>
      </w:r>
      <w:r>
        <w:rPr>
          <w:rFonts w:cs="Times New Roman" w:ascii="Times New Roman" w:hAnsi="Times New Roman"/>
          <w:sz w:val="24"/>
          <w:szCs w:val="24"/>
        </w:rPr>
        <w:t>Consiliul consultativ funcţionează în baza regulamentului propriu, elaborat de acesta și aprobat de consiliul de administrație al inspectoratului școlar, conform Regulamentului-cadru privind organizarea şi funcţionarea consiliilor consultative pe discipline la nivelul Inspectoratului Școlar Județean Dâmboviț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8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 3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Inspectorul școlar care coordonează disciplina și membrii desemnați la art. 1 duc la îndeplinire prevederile prezentei decizii.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58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8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spector școlar general,</w:t>
      </w:r>
    </w:p>
    <w:p>
      <w:pPr>
        <w:pStyle w:val="Normal"/>
        <w:tabs>
          <w:tab w:val="clear" w:pos="720"/>
          <w:tab w:val="left" w:pos="58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f. Sorin ION                                                                                  Consilier juridic,</w:t>
      </w:r>
    </w:p>
    <w:p>
      <w:pPr>
        <w:pStyle w:val="Normal"/>
        <w:tabs>
          <w:tab w:val="clear" w:pos="720"/>
          <w:tab w:val="left" w:pos="58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Jr. Tudor DUMITRESCU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">
    <w:altName w:val="Bell MT"/>
    <w:charset w:val="00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7215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0650</wp:posOffset>
          </wp:positionH>
          <wp:positionV relativeFrom="paragraph">
            <wp:posOffset>151130</wp:posOffset>
          </wp:positionV>
          <wp:extent cx="1295400" cy="8108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7950</wp:posOffset>
              </wp:positionH>
              <wp:positionV relativeFrom="paragraph">
                <wp:posOffset>-1270</wp:posOffset>
              </wp:positionV>
              <wp:extent cx="2311400" cy="1148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0" cy="114808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t>Inspectoratul Şcolar Judeţean Dâmboviţ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z w:val="18"/>
                              <w:szCs w:val="18"/>
                            </w:rPr>
                            <w:t xml:space="preserve">Calea Domnească nr. 127, Târgovişte - Dâmboviţa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  <w:lang w:val="it-IT"/>
                            </w:rPr>
                            <w:t>Telefon: 0245/211891;  Fax: 0245/613723;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</w:rPr>
                            <w:t>E-mail:  isjdb@isj-db.ro; WEB: www.isj-db.r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2pt" style="position:absolute;rotation:-0;width:182pt;height:90.4pt;mso-wrap-distance-left:9.05pt;mso-wrap-distance-right:9.05pt;mso-wrap-distance-top:0pt;mso-wrap-distance-bottom:0pt;margin-top:-0.1pt;mso-position-vertical-relative:text;margin-left:108.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t>Inspectoratul Şcolar Judeţean Dâmboviţa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z w:val="18"/>
                        <w:szCs w:val="18"/>
                      </w:rPr>
                      <w:t xml:space="preserve">Calea Domnească nr. 127, Târgovişte - Dâmboviţa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sz w:val="16"/>
                        <w:szCs w:val="16"/>
                        <w:lang w:val="it-IT"/>
                      </w:rPr>
                      <w:t>Telefon: 0245/211891;  Fax: 0245/613723;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16"/>
                        <w:szCs w:val="16"/>
                      </w:rPr>
                      <w:t>E-mail:  isjdb@isj-db.ro; WEB: www.isj-db.r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680"/>
        <w:tab w:val="clear" w:pos="9360"/>
        <w:tab w:val="left" w:pos="5954" w:leader="none"/>
      </w:tabs>
      <w:rPr>
        <w:rFonts w:ascii="Palatino Linotype" w:hAnsi="Palatino Linotype" w:cs="Palatino Linotype"/>
        <w:color w:val="0F243E"/>
        <w:sz w:val="2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603625</wp:posOffset>
              </wp:positionH>
              <wp:positionV relativeFrom="paragraph">
                <wp:posOffset>38735</wp:posOffset>
              </wp:positionV>
              <wp:extent cx="2911475" cy="8096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1320" cy="809640"/>
                        <a:chOff x="0" y="0"/>
                        <a:chExt cx="2911320" cy="809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24539" t="0" r="0" b="50635"/>
                        <a:stretch/>
                      </pic:blipFill>
                      <pic:spPr>
                        <a:xfrm>
                          <a:off x="714240" y="85680"/>
                          <a:ext cx="219708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rcRect l="0" t="0" r="74595" b="-7575"/>
                        <a:stretch/>
                      </pic:blipFill>
                      <pic:spPr>
                        <a:xfrm>
                          <a:off x="0" y="0"/>
                          <a:ext cx="739800" cy="80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83.75pt;margin-top:3.05pt;width:229.25pt;height:63.75pt" coordorigin="5675,61" coordsize="4585,127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800;top:196;width:3459;height:58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5675;top:61;width:1164;height:127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Palatino Linotype" w:cs="Palatino Linotype" w:ascii="Palatino Linotype" w:hAnsi="Palatino Linotype"/>
        <w:color w:val="0F243E"/>
        <w:sz w:val="26"/>
      </w:rPr>
      <w:t xml:space="preserve">             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0650</wp:posOffset>
              </wp:positionH>
              <wp:positionV relativeFrom="paragraph">
                <wp:posOffset>192405</wp:posOffset>
              </wp:positionV>
              <wp:extent cx="6635750" cy="0"/>
              <wp:effectExtent l="0" t="38100" r="635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58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5pt,15.15pt" to="512.95pt,15.1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oogqstidbitgoogqstidbit0">
    <w:name w:val="goog_qs-tidbit goog_qs-tidbit-0"/>
    <w:basedOn w:val="DefaultParagraphFont"/>
    <w:qFormat/>
    <w:rPr/>
  </w:style>
  <w:style w:type="character" w:styleId="Googqstidbitgoogqstidbit1">
    <w:name w:val="goog_qs-tidbit goog_qs-tidbit-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ro-RO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lang w:val="ro-RO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</w:pPr>
    <w:rPr>
      <w:rFonts w:ascii="Times-Ro;Bell MT" w:hAnsi="Times-Ro;Bell MT" w:eastAsia="MS Mincho;MS Gothic" w:cs="Times-Ro;Bell MT"/>
      <w:sz w:val="28"/>
      <w:szCs w:val="28"/>
    </w:rPr>
  </w:style>
  <w:style w:type="paragraph" w:styleId="Naslovn1">
    <w:name w:val="naslov-n1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i/>
      <w:iCs/>
      <w:color w:val="666666"/>
      <w:sz w:val="20"/>
      <w:szCs w:val="20"/>
    </w:rPr>
  </w:style>
  <w:style w:type="paragraph" w:styleId="Tekstn1">
    <w:name w:val="tekst-n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66666"/>
      <w:sz w:val="17"/>
      <w:szCs w:val="17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10:00Z</dcterms:created>
  <dc:creator>Raluca</dc:creator>
  <dc:description/>
  <dc:language>en-US</dc:language>
  <cp:lastModifiedBy>Windows User</cp:lastModifiedBy>
  <cp:lastPrinted>2017-10-09T11:38:00Z</cp:lastPrinted>
  <dcterms:modified xsi:type="dcterms:W3CDTF">2017-10-09T13:10:00Z</dcterms:modified>
  <cp:revision>2</cp:revision>
  <dc:subject/>
  <dc:title>Nr</dc:title>
</cp:coreProperties>
</file>