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99" w:hanging="0"/>
        <w:rPr>
          <w:rFonts w:ascii="Arial Narrow" w:hAnsi="Arial Narrow" w:cs="Arial"/>
          <w:b/>
          <w:b/>
          <w:bCs/>
          <w:sz w:val="18"/>
          <w:lang w:val="en-US" w:eastAsia="en-US"/>
        </w:rPr>
      </w:pPr>
      <w:r>
        <w:rPr>
          <w:rFonts w:cs="Arial" w:ascii="Arial Narrow" w:hAnsi="Arial Narrow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195</wp:posOffset>
                </wp:positionH>
                <wp:positionV relativeFrom="paragraph">
                  <wp:posOffset>-67310</wp:posOffset>
                </wp:positionV>
                <wp:extent cx="295656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SPECTORATUL ŞCOLAR AL JUDEŢULUI DÂMBOVIŢ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right="19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0"/>
                                <w:szCs w:val="20"/>
                              </w:rPr>
                              <w:t>La 31 august 2019 candidatul(a) are o vechime efectivă la catedră, de la acordarea gradului didactic II, de …………. ani, …................. .luni, …...............zile.</w:t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spector Şcolar</w:t>
                            </w:r>
                          </w:p>
                          <w:p>
                            <w:pPr>
                              <w:pStyle w:val="BlockText"/>
                              <w:spacing w:before="0" w:after="0"/>
                              <w:ind w:left="142" w:right="142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ezvoltarea Resurselor Umane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umele şi prenumele: ION CARMEN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emnătura: 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142" w:right="142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szCs w:val="20"/>
                              </w:rPr>
                              <w:t>(se completează de inspectorul şcolar)</w:t>
                            </w:r>
                          </w:p>
                        </w:txbxContent>
                      </wps:txbx>
                      <wps:bodyPr anchor="t" lIns="3810" tIns="3810" rIns="381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158.4pt;mso-wrap-distance-left:9.05pt;mso-wrap-distance-right:9.05pt;mso-wrap-distance-top:0pt;mso-wrap-distance-bottom:0pt;margin-top:-5.3pt;mso-position-vertical-relative:text;margin-left:252.85pt;mso-position-horizontal-relative:text">
                <v:fill opacity="0f"/>
                <v:textbox inset="0.00416666666666667in,0.00416666666666667in,0.00416666666666667in,0.0395833333333333in">
                  <w:txbxContent>
                    <w:p>
                      <w:pPr>
                        <w:pStyle w:val="Heading1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INSPECTORATUL ŞCOLAR AL JUDEŢULUI DÂMBOVIŢ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ind w:left="142" w:right="19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0"/>
                          <w:szCs w:val="20"/>
                        </w:rPr>
                        <w:t>La 31 august 2019 candidatul(a) are o vechime efectivă la catedră, de la acordarea gradului didactic II, de …………. ani, …................. .luni, …...............zile.</w:t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Inspector Şcolar</w:t>
                      </w:r>
                    </w:p>
                    <w:p>
                      <w:pPr>
                        <w:pStyle w:val="BlockText"/>
                        <w:spacing w:before="0" w:after="0"/>
                        <w:ind w:left="142" w:right="142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ezvoltarea Resurselor Umane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umele şi prenumele: ION CARMEN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right="142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Semnătura: ……………………………….</w:t>
                      </w:r>
                    </w:p>
                    <w:p>
                      <w:pPr>
                        <w:pStyle w:val="Normal"/>
                        <w:ind w:left="142" w:right="142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………………………………………</w:t>
                      </w:r>
                    </w:p>
                    <w:p>
                      <w:pPr>
                        <w:pStyle w:val="Normal"/>
                        <w:ind w:right="142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szCs w:val="20"/>
                        </w:rPr>
                        <w:t>(se completează de inspectorul şcola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0</wp:posOffset>
                </wp:positionH>
                <wp:positionV relativeFrom="paragraph">
                  <wp:posOffset>-46355</wp:posOffset>
                </wp:positionV>
                <wp:extent cx="3078480" cy="192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92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Nr. …………. /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(Unitatea de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învăţământ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udeţul DÂMBOVIŢ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Localitatea: 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unitatea de învăţământ: 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E-mail unitatea de învăţământ: 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it-IT"/>
                              </w:rPr>
                              <w:t>Telefon candidat: 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E-mail candidat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51.5pt;mso-wrap-distance-left:9.05pt;mso-wrap-distance-right:9.05pt;mso-wrap-distance-top:0pt;mso-wrap-distance-bottom:0pt;margin-top:-3.65pt;mso-position-vertical-relative:text;margin-left:-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>Nr. …………. / 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(Unitatea de </w:t>
                      </w:r>
                      <w:r>
                        <w:rPr>
                          <w:rFonts w:cs="Arial Narrow" w:ascii="Arial Narrow" w:hAnsi="Arial Narrow"/>
                        </w:rPr>
                        <w:t>învăţământ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Judeţul DÂMBOVIŢA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Localitatea: 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Telefon unitatea de învăţământ: 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pt-BR"/>
                        </w:rPr>
                        <w:t>E-mail unitatea de învăţământ: ____________________</w:t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it-IT"/>
                        </w:rPr>
                        <w:t>Telefon candidat: 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E-mail candidat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9" w:hanging="0"/>
        <w:jc w:val="center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54" w:hanging="0"/>
        <w:jc w:val="center"/>
        <w:rPr>
          <w:rFonts w:ascii="Arial Narrow" w:hAnsi="Arial Narrow" w:cs="Arial"/>
          <w:b/>
          <w:b/>
          <w:bCs/>
          <w:sz w:val="18"/>
        </w:rPr>
      </w:pPr>
      <w:r>
        <w:rPr>
          <w:rFonts w:cs="Arial" w:ascii="Arial Narrow" w:hAnsi="Arial Narrow"/>
          <w:b/>
          <w:bCs/>
          <w:sz w:val="18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  <w:lang w:val="en-US" w:eastAsia="en-US"/>
        </w:rPr>
      </w:pPr>
      <w:r>
        <w:rPr>
          <w:rFonts w:cs="Arial Narrow" w:ascii="Arial Narrow" w:hAnsi="Arial Narrow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2230</wp:posOffset>
            </wp:positionH>
            <wp:positionV relativeFrom="paragraph">
              <wp:posOffset>40005</wp:posOffset>
            </wp:positionV>
            <wp:extent cx="523875" cy="523875"/>
            <wp:effectExtent l="0" t="0" r="0" b="0"/>
            <wp:wrapTight wrapText="bothSides">
              <wp:wrapPolygon edited="0">
                <wp:start x="7446" y="391"/>
                <wp:lineTo x="4697" y="1568"/>
                <wp:lineTo x="377" y="5494"/>
                <wp:lineTo x="-392" y="13343"/>
                <wp:lineTo x="3912" y="19623"/>
                <wp:lineTo x="8231" y="21193"/>
                <wp:lineTo x="9802" y="21193"/>
                <wp:lineTo x="11373" y="21193"/>
                <wp:lineTo x="12944" y="21193"/>
                <wp:lineTo x="17264" y="19623"/>
                <wp:lineTo x="21584" y="13736"/>
                <wp:lineTo x="21191" y="5886"/>
                <wp:lineTo x="16478" y="1568"/>
                <wp:lineTo x="13729" y="391"/>
                <wp:lineTo x="7446" y="39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right="54" w:hanging="0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ind w:right="54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right="5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ind w:right="5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IŞĂ DE ÎNSCRIER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La probele pentru obţinerea </w:t>
      </w:r>
      <w:r>
        <w:rPr>
          <w:rFonts w:cs="Arial Narrow" w:ascii="Arial Narrow" w:hAnsi="Arial Narrow"/>
          <w:b/>
          <w:bCs/>
        </w:rPr>
        <w:t>GRADULUI DIDACTIC I</w:t>
      </w:r>
      <w:r>
        <w:rPr>
          <w:rFonts w:cs="Arial Narrow" w:ascii="Arial Narrow" w:hAnsi="Arial Narrow"/>
        </w:rPr>
        <w:t xml:space="preserve"> în anul (seria) </w:t>
      </w:r>
      <w:r>
        <w:rPr>
          <w:rFonts w:cs="Arial Narrow" w:ascii="Arial Narrow" w:hAnsi="Arial Narrow"/>
          <w:b/>
        </w:rPr>
        <w:t>2016 - 2019</w:t>
      </w:r>
      <w:r>
        <w:rPr>
          <w:rFonts w:cs="Arial Narrow" w:ascii="Arial Narrow" w:hAnsi="Arial Narrow"/>
        </w:rPr>
        <w:t xml:space="preserve"> în funcţia didactică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……………………….…..…………………………………………… specialitatea (la care solicită înscrierea) 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jc w:val="both"/>
        <w:rPr/>
      </w:pPr>
      <w:r>
        <w:rPr>
          <w:rFonts w:cs="Arial Narrow" w:ascii="Arial Narrow" w:hAnsi="Arial Narrow"/>
          <w:b/>
        </w:rPr>
        <w:t>Numele şi prenumele</w:t>
      </w:r>
      <w:r>
        <w:rPr>
          <w:rFonts w:cs="Arial Narrow" w:ascii="Arial Narrow" w:hAnsi="Arial Narrow"/>
        </w:rPr>
        <w:t xml:space="preserve"> …………………………………………………………………………………………….…..</w:t>
      </w:r>
    </w:p>
    <w:p>
      <w:pPr>
        <w:pStyle w:val="Footnote"/>
        <w:ind w:left="708" w:firstLine="1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</w:rPr>
        <w:t>Numele de pe diploma de studii, iniţialele prenumelui tatălui, prenumele, numele după căsătorie - cu majuscule</w:t>
      </w:r>
      <w:r>
        <w:rPr>
          <w:rStyle w:val="FootnoteCharacters"/>
          <w:rStyle w:val="FootnoteAnchor"/>
          <w:rFonts w:cs="Arial" w:ascii="Arial Narrow" w:hAnsi="Arial Narrow"/>
          <w:b/>
          <w:sz w:val="24"/>
          <w:szCs w:val="24"/>
        </w:rPr>
        <w:footnoteReference w:id="3"/>
      </w:r>
    </w:p>
    <w:p>
      <w:pPr>
        <w:pStyle w:val="Normal"/>
        <w:spacing w:lineRule="auto" w:line="288"/>
        <w:ind w:firstLine="426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Instituţia(le) de învăţământ absolvită(e)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……….……...………………………………………………………………..…………../ cu durata de ……… ani.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……….……...………………………………………………………………..………….../ cu durata de ……… ani.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288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Specializările obţinute prin studii (înscrise pe diplomă(e))</w:t>
      </w:r>
      <w:r>
        <w:rPr>
          <w:rFonts w:cs="Arial Narrow" w:ascii="Arial Narrow" w:hAnsi="Arial Narrow"/>
          <w:sz w:val="24"/>
        </w:rPr>
        <w:t xml:space="preserve"> ……………………………………………………………../…………………………………...……………………..…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nul obţinerii gradului didactic II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….….……...., sesiunea ……....…………, cu media .…..…....…..………..</w:t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eriile în care s-a mai prezentat la probele pentru obţinerea gradului didactic I:</w:t>
      </w:r>
      <w:r>
        <w:rPr>
          <w:rFonts w:cs="Arial Narrow" w:ascii="Arial Narrow" w:hAnsi="Arial Narrow"/>
        </w:rPr>
        <w:t xml:space="preserve"> 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ez centrul de perfecţionare de la Universitatea ………………………………………………………… din ………………………………………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ă oblig ca până la data de 06.06.2019 (anul finalizării examenului) să completez dosarul cu: </w:t>
      </w:r>
      <w:r>
        <w:rPr>
          <w:rFonts w:cs="Arial Narrow" w:ascii="Arial Narrow" w:hAnsi="Arial Narrow"/>
        </w:rPr>
        <w:t>raportul scris de inspecţie curentă 2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raportul scris de inspecţie specială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deverinţa din care rezultă vechimea la catedră de la acordarea gradului didactic II şi până la 31 august 2019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Îmi asum răspunderea exactităţii datelor înscrise în prezenta fişă.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ta ……………………               </w:t>
        <w:tab/>
        <w:tab/>
        <w:t>Semnătura candidatului ……………………….</w:t>
      </w:r>
    </w:p>
    <w:p>
      <w:pPr>
        <w:pStyle w:val="BodyTextIndent2"/>
        <w:spacing w:lineRule="auto" w:line="312" w:before="240" w:after="0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BodyTextIndent2"/>
        <w:spacing w:lineRule="auto" w:line="312" w:before="240" w:after="0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BodyTextIndent2"/>
        <w:spacing w:lineRule="auto" w:line="312" w:before="240" w:after="0"/>
        <w:rPr/>
      </w:pPr>
      <w:r>
        <w:rPr>
          <w:rFonts w:cs="Arial Narrow" w:ascii="Arial Narrow" w:hAnsi="Arial Narrow"/>
          <w:sz w:val="24"/>
        </w:rPr>
        <w:t>Se certifică datele din prezenta fişă de înscriere, se adevereşte că, potrivit înscrisurilor din cartea de muncă/REVISAL , dl/dna ………………..………………………………....………………………………………… a funcţionat în învăţământ</w:t>
      </w:r>
      <w:r>
        <w:rPr>
          <w:rFonts w:cs="Arial Narrow" w:ascii="Arial Narrow" w:hAnsi="Arial Narrow"/>
          <w:b/>
          <w:sz w:val="24"/>
        </w:rPr>
        <w:t>, de la data acordării gradului didactic II până în prezent şi va funcţiona în continuare până la finalizarea examenului,</w:t>
      </w:r>
      <w:r>
        <w:rPr>
          <w:rFonts w:cs="Arial Narrow" w:ascii="Arial Narrow" w:hAnsi="Arial Narrow"/>
          <w:sz w:val="24"/>
        </w:rPr>
        <w:t xml:space="preserve"> după cum urmează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417"/>
        <w:gridCol w:w="2410"/>
        <w:gridCol w:w="567"/>
        <w:gridCol w:w="567"/>
        <w:gridCol w:w="567"/>
        <w:gridCol w:w="1134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. crt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atea de învăţămâ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uncţia didactic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erioada: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la (ziua, luna, anul)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ână la (31 august 2019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echimea efectivă la catedră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4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ervaţii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l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VECHIME EFECTIVĂ LA CATEDR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În anul şcolar 2016 - 2017 este încadrat în unitatea noastră în funcţia d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………………….…… cu activitatea de bază (normă întreagă)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5"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.…………..…………………… având ………..ore / săptămân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tor, </w:t>
        <w:tab/>
        <w:tab/>
        <w:tab/>
        <w:tab/>
        <w:tab/>
        <w:tab/>
        <w:tab/>
        <w:t>Data 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emnătura şi ştampila în original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en-US"/>
        </w:rPr>
        <w:t>Conform art. 247 din Legea educa</w:t>
      </w:r>
      <w:r>
        <w:rPr>
          <w:rFonts w:cs="Arial Narrow" w:ascii="Arial Narrow" w:hAnsi="Arial Narrow"/>
        </w:rPr>
        <w:t>ţiei naţionale nr. 1</w:t>
      </w:r>
      <w:r>
        <w:rPr>
          <w:rFonts w:cs="Arial Narrow" w:ascii="Arial Narrow" w:hAnsi="Arial Narrow"/>
          <w:lang w:val="en-US"/>
        </w:rPr>
        <w:t>/2011, cu modific</w:t>
      </w:r>
      <w:r>
        <w:rPr>
          <w:rFonts w:cs="Arial Narrow" w:ascii="Arial Narrow" w:hAnsi="Arial Narrow"/>
        </w:rPr>
        <w:t>ările şi completările ulterioar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</w:t>
      </w:r>
      <w:r>
        <w:rPr>
          <w:rFonts w:cs="Arial" w:ascii="Arial Narrow" w:hAnsi="Arial Narrow"/>
          <w:sz w:val="18"/>
          <w:szCs w:val="18"/>
        </w:rPr>
        <w:t>ex</w:t>
      </w:r>
      <w:r>
        <w:rPr>
          <w:rFonts w:cs="Arial" w:ascii="Arial Narrow" w:hAnsi="Arial Narrow"/>
          <w:b/>
          <w:sz w:val="18"/>
          <w:szCs w:val="18"/>
        </w:rPr>
        <w:t>: POPESCU V. MARIA (căs. DUMITRU)</w:t>
      </w:r>
    </w:p>
    <w:p>
      <w:pPr>
        <w:pStyle w:val="Footnote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FIŞA DE ÎNSCRIERE SE TIPĂREŞTE FAŢĂ-VERSO PE O SINGURĂ FOAIE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Se calculează cu anticipaţie vechimea efectivă de predare ca personal didactic calificat, de la data acordării gradului didactic II până la 31 august 201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Se completează: în învăţământ sau cadru didactic asoc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</w:rPr>
      <w:t>Anexa 5 la OMEN nr. 5397</w:t>
    </w:r>
    <w:r>
      <w:rPr>
        <w:rFonts w:cs="Arial Narrow" w:ascii="Arial Narrow" w:hAnsi="Arial Narrow"/>
        <w:b/>
        <w:lang w:val="en-US"/>
      </w:rPr>
      <w:t>/15.1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4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120" w:after="0"/>
      <w:ind w:left="142" w:right="142" w:firstLine="142"/>
      <w:jc w:val="center"/>
    </w:pPr>
    <w:rPr>
      <w:sz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76"/>
      <w:ind w:firstLine="284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29:00Z</dcterms:created>
  <dc:creator>administrator</dc:creator>
  <dc:description/>
  <cp:keywords/>
  <dc:language>en-US</dc:language>
  <cp:lastModifiedBy>RAMONA</cp:lastModifiedBy>
  <cp:lastPrinted>2015-09-22T09:34:00Z</cp:lastPrinted>
  <dcterms:modified xsi:type="dcterms:W3CDTF">2016-09-23T13:28:00Z</dcterms:modified>
  <cp:revision>43</cp:revision>
  <dc:subject/>
  <dc:title/>
</cp:coreProperties>
</file>