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Școala: </w:t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esor :</w:t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PLANIFICARE ANUALĂ</w:t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Limba germană modernă</w:t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LASA a – V- a A</w:t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Manual: Wir 1</w:t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ditura : Klett, Limba a-II-a de studiu</w:t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a a V-a</w:t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vel A1.1</w:t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Anul școlar: 2017-2018</w:t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Anul de studiu: 1</w:t>
      </w:r>
    </w:p>
    <w:p>
      <w:pPr>
        <w:pStyle w:val="Normal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Numărul de ore pe săptămână: 2</w:t>
      </w:r>
      <w:r>
        <w:br w:type="page"/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lang w:val="de-DE"/>
        </w:rPr>
        <w:t xml:space="preserve">Semestrul I 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sz w:val="32"/>
          <w:szCs w:val="32"/>
          <w:lang w:val="de-DE"/>
        </w:rPr>
      </w:r>
    </w:p>
    <w:tbl>
      <w:tblPr>
        <w:tblW w:w="15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273"/>
        <w:gridCol w:w="2316"/>
        <w:gridCol w:w="6433"/>
        <w:gridCol w:w="556"/>
        <w:gridCol w:w="2274"/>
        <w:gridCol w:w="139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t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atea de învățar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te specifice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ținutur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or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en calendaristic - săptămân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ervații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Hallo!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1.1, C2.1, C2.2, C2.3, C3.1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4.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Begrüßung, Alter  - Wortschatz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Grammatik: Präsens von heißen und sein: 1.+2.Person Singular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Aussagesatz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Fragesätze: Wer? Wie?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Sprechen: Wir stellen uns vor, Würfelspiel, Dialogpuzzle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en: Hallo, Leute, guten Tag!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 -S4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9 – 08.10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s ist meine Famili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1.1, C 2.1, C2.2,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2.3, C4.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Familie, Mitglieder-Wortschatz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Grammatik: Präsens von heißen und sein: 3. Person Singular + Plural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Personalpronomen ,3. Person Singular+Plural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er bestimmte Artikel der, die, das, die Plural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ie Präposition von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Possessivartikel: mein, meine, dein , deine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Sprechen: Familienfoto erklären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en: Das ist meine Tante Fried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5 - S8, S10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10 – 26.11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 9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ptamana Scoala altfel – Schule, mal anders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st du Geschwister?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1.1, 2.1, C2.1,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2.2, C2.3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3.1, C3.3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4.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milie: Geschwister, Familienstand – Wortschatz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e Zahlen von 21 bis   1000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matik: Präsens von haben:1. und 2. Person Singular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e höfliche Form Sie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rechen: Zickzack-Dialog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ören: Hast du Geschwister?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1 – S 15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11 – 22.12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ederholung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1.1, C1.2, C1.3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2.1, C2.2, C2.3, C2.4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3.1, C3.2, C3.3, C3.4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4.1, C4.2, C4.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estigung der vier Fertigkeiten 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ündliche und schriftliche Evaluation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ekte: Plakate schreiben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6 – S 18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1 – 02.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sz w:val="32"/>
          <w:szCs w:val="32"/>
          <w:lang w:val="de-DE"/>
        </w:rPr>
        <w:t>Semestrul II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tbl>
      <w:tblPr>
        <w:tblW w:w="15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273"/>
        <w:gridCol w:w="2316"/>
        <w:gridCol w:w="6433"/>
        <w:gridCol w:w="556"/>
        <w:gridCol w:w="2274"/>
        <w:gridCol w:w="139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t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atea de învățar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te specifice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ținutur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or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en calendaristic - săptămân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ervații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o wohnt ihr?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1.1, C1.2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2.1, C2.3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3.1, C4.1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4.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ohnung – Wortschatz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matik:Präsens der Verben sein, wohnen, heißen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agesätze: Wer? Wie? W-Fragen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agesätze: Hast du..?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agewort: Wo?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rechen:Intervie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2 – 09.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s Haus von Familie Weigel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1.1, C1.2, C1.3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2.1, C2.3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3.1, C4.1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4.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ohnungbeschreibung – Wortschatz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matik: Bestimmter und unbestimmter Artikel: der, die das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gation: nicht, kein. Fragewort: Was? Demonstrativpronomen: das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reiben:Wohnungsbeschreibung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ören: Lied: Na, was ist denn das?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3 – 20.0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in Besuch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1.1, C1.2, C1.3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2.1, C2.3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3.1, C4.1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4.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Ein Besuch – Freun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Wortschatz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matik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: Formen von möchten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Personalpronomen: mir, dir, Ihnen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Sprechen: Begrüßung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4 - 25.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ederholung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1.1, C1.2, C1.3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2.1, C2.2, C2.3, C2.4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3.1, C3.2, C3.3, C3.4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4.1, C4.2, C4.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estigung der vier Fertigkeiten 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ündliche und schriftliche Evaluation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ekte: Plakate schreiben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5 – 15.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t xml:space="preserve">Pag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  <w:lang w:val="en-US" w:eastAsia="en-US"/>
      </w:rPr>
      <w:t>/</w:t>
    </w:r>
    <w:r>
      <w:rPr>
        <w:sz w:val="16"/>
        <w:szCs w:val="16"/>
        <w:lang w:val="en-US" w:eastAsia="en-US"/>
      </w:rPr>
      <w:fldChar w:fldCharType="begin"/>
    </w:r>
    <w:r>
      <w:rPr>
        <w:sz w:val="16"/>
        <w:szCs w:val="16"/>
        <w:lang w:val="en-US" w:eastAsia="en-US"/>
      </w:rPr>
      <w:instrText xml:space="preserve"> NUMPAGES \* ARABIC </w:instrText>
    </w:r>
    <w:r>
      <w:rPr>
        <w:sz w:val="16"/>
        <w:szCs w:val="16"/>
        <w:lang w:val="en-US" w:eastAsia="en-US"/>
      </w:rPr>
      <w:fldChar w:fldCharType="separate"/>
    </w:r>
    <w:r>
      <w:rPr>
        <w:sz w:val="16"/>
        <w:szCs w:val="16"/>
        <w:lang w:val="en-US" w:eastAsia="en-US"/>
      </w:rPr>
      <w:t>3</w:t>
    </w:r>
    <w:r>
      <w:rPr>
        <w:sz w:val="16"/>
        <w:szCs w:val="16"/>
        <w:lang w:val="en-US" w:eastAsia="en-US"/>
      </w:rPr>
      <w:fldChar w:fldCharType="end"/>
    </w:r>
    <w:r>
      <w:rPr>
        <w:sz w:val="16"/>
        <w:szCs w:val="16"/>
      </w:rPr>
      <w:t xml:space="preserve"> | </w:t>
    </w:r>
    <w:r>
      <w:rPr>
        <w:rFonts w:cs="Times New Roman" w:ascii="Times New Roman" w:hAnsi="Times New Roman"/>
        <w:sz w:val="16"/>
        <w:szCs w:val="16"/>
      </w:rPr>
      <w:t xml:space="preserve">Clasa: </w:t>
    </w:r>
    <w:r>
      <w:rPr>
        <w:rFonts w:cs="Times New Roman" w:ascii="Times New Roman" w:hAnsi="Times New Roman"/>
        <w:b/>
        <w:sz w:val="16"/>
        <w:szCs w:val="16"/>
      </w:rPr>
      <w:t>a V-a – Limba modernă 2</w:t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3:55:00Z</dcterms:created>
  <dc:creator>corcau viorel OT</dc:creator>
  <dc:description/>
  <dc:language>en-US</dc:language>
  <cp:lastModifiedBy>Lumy</cp:lastModifiedBy>
  <dcterms:modified xsi:type="dcterms:W3CDTF">2017-09-07T13:55:00Z</dcterms:modified>
  <cp:revision>2</cp:revision>
  <dc:subject/>
  <dc:title/>
</cp:coreProperties>
</file>