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ro-RO"/>
        </w:rPr>
      </w:pPr>
      <w:r>
        <w:rPr>
          <w:b/>
          <w:bCs/>
          <w:szCs w:val="24"/>
          <w:lang w:val="ro-RO"/>
        </w:rPr>
        <w:t xml:space="preserve">Unitatea de învăţământ: </w:t>
      </w:r>
      <w:r>
        <w:rPr>
          <w:szCs w:val="24"/>
          <w:lang w:val="ro-RO"/>
        </w:rPr>
        <w:t>……………………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ROMÂNIEI</w:t>
      </w:r>
    </w:p>
    <w:p>
      <w:pPr>
        <w:pStyle w:val="Normal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/>
          <w:b/>
          <w:bCs/>
          <w:sz w:val="24"/>
          <w:szCs w:val="24"/>
          <w:lang w:val="ro-RO"/>
        </w:rPr>
        <w:t>ANUL ŞCOLAR 2019-2020</w:t>
      </w:r>
    </w:p>
    <w:p>
      <w:pPr>
        <w:pStyle w:val="Normal"/>
        <w:spacing w:lineRule="auto" w:line="276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 w:cs="Calibri"/>
          <w:b/>
          <w:bCs/>
          <w:sz w:val="24"/>
          <w:szCs w:val="24"/>
          <w:lang w:val="ro-RO"/>
        </w:rPr>
      </w:r>
    </w:p>
    <w:p>
      <w:pPr>
        <w:pStyle w:val="Normal"/>
        <w:ind w:left="1416" w:hanging="1416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Disciplina: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 xml:space="preserve">Clasa: a VIII-a 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Timp: 2 oră/săptămână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84"/>
        <w:gridCol w:w="5058"/>
        <w:gridCol w:w="1329"/>
        <w:gridCol w:w="1774"/>
        <w:gridCol w:w="2026"/>
      </w:tblGrid>
      <w:tr>
        <w:trPr>
          <w:tblHeader w:val="true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emestrul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>1. Români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oziţia  geografică.  Caracteristici  generale  ale  reliefului (trepte şi forme de relief, proporţionalitatea reliefului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1.3.; 1.4.; 1.5.; 3.2; 3.3.; 3.5.; 4.1.; 4.2.; 4.3.; 4.4.; 5.1.; 7.4.; 7.5.; 7.6.; 7.7.;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omânia. Poziţie geograf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ieful. Caracteristici generale (trepte şi forme de relief, proporţionalitatea reliefului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(9 – 20 septembrie 2019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9 septembrie – 20 decembrie 201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>2. Unităţile majore de relief. Carpaţii  si  Depresiunea  Colinară  a  Transilvani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.; 1.3.; 1.4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5.; 3.2.;  3.3.; 3.4.; 4.1.; 4.2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4.4.; 5.2.; 7.1.; 7.2.; 7.4.; 7.5.;  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6.; 7.7.; 7.8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sz w:val="24"/>
                <w:szCs w:val="24"/>
                <w:lang w:val="ro-RO"/>
              </w:rPr>
              <w:t>Unităţile  majore  de  relief : Carpaţii  şi Depresiunea Colinară a Transilvaniei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 –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(23 septembrie – 18 octombrie 2019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. Dealurile  şi  podişuri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2.; 1.3.; 1.5.; 3.2.;  3.3.; 4.1.; 4.2.; 4.4.; 4.6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5.2.; 7.1.; 7.2.; 7.4.; 7.5.; 7.6.; 7.7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Dealurile şi Podişurile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 –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(21 octombrie – 8 noiembrie 2019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4. Câmpiile, Lunca şi Delta Dunării, platforma continentală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1.3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.; 4.1.; 4.4.; 5.1.; 5.3.; 6.1.; 6.2.; 7.4.; 7.5.; 7.6.; 7.7.; 7.9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âmpiile, Lunca şi Delta  Dunării, platforma  continental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0 –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(11 - 29 noiembrie</w:t>
            </w:r>
          </w:p>
          <w:p>
            <w:pPr>
              <w:pStyle w:val="BodyText3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19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5. Clim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2.; 1.4.; 3.1. 3.2.;  3.3.; 3.6.; 3.7.; 4.1.; 4.2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.; 4.5.; 4.6.; 7.1.; 7.3.; 7.6.; 8.1.; 8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actorii  genetici ai  clim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lementele  climatice; tipuri şi nuanţe de  climă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o-RO"/>
              </w:rPr>
            </w:pPr>
            <w:r>
              <w:rPr>
                <w:b/>
                <w:bCs/>
                <w:sz w:val="24"/>
                <w:lang w:val="ro-RO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3 – 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2 – 22 decembrie 2019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Vacanța de iarnă (21 decembrie 2019 – 12 ianuarie 2020)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. Apel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b w:val="false"/>
                <w:bCs w:val="false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2.; 1.3.; 1.4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.; 3.2.; 3.5.; 3.7.; 4.2.; 4.4.; 4.3.; 5.1.; 5.3.; 6.1.; 7.2.; 7.3.; 7.4.;7.6.; 7.7.; 7.9.; 8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unăre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âurile interio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865" w:leader="none"/>
                <w:tab w:val="left" w:pos="955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cur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ele subter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ea Neagră</w:t>
            </w:r>
            <w:r>
              <w:rPr>
                <w:b/>
                <w:sz w:val="24"/>
                <w:szCs w:val="24"/>
                <w:lang w:val="ro-RO"/>
              </w:rPr>
              <w:t xml:space="preserve">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 –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sz w:val="24"/>
                <w:lang w:val="ro-RO"/>
              </w:rPr>
              <w:t>(13 - 31 ianuarie 2020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13 ianuarie – 5 iunie 202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(13 ianuarie – 5 iunie 2020)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7. Vegetaţia, fauna şi solurile 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4"/>
                <w:lang w:val="ro-RO"/>
              </w:rPr>
            </w:pPr>
            <w:r>
              <w:rPr>
                <w:b w:val="false"/>
                <w:bCs w:val="false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1.2.; 1.3.; 1.5.; 3.4.; 4.1.; 4.2.; 4.4.; 5.1.; 7.2.; 7.5.; 7.6.; 7.7.; 7.8.; 7.9.;  8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Vegetaţ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au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sz w:val="24"/>
                <w:szCs w:val="24"/>
                <w:lang w:val="ro-RO"/>
              </w:rPr>
              <w:t>Soluri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 –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(2 –14 februarie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8. Populaţia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1.2.; 1.3.; 3.1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3.7.; 4.1.; 4.4.; 4.5.; 4.6.; 5.3.; 6.2.; 7.3.; 7.6.; 7.7.; 7.8.; 7.9.; 8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ărul  populaţiei şi  evoluţia  numer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artiţia  geografică şi densitatea popula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ructura  populaţiei Românie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1 – 22</w:t>
            </w:r>
          </w:p>
          <w:p>
            <w:pPr>
              <w:pStyle w:val="BodyText3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(17 – 28 februarie 2020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Cs w:val="false"/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9. Aşezările  umane. Organizarea  administrativ-teritorial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2.; 1.3.; 1.4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5.; 3.2.;  4.1.; 4.2.; 4.4.; 5.1.; 5.2.; 7.1.; 7.4.; 7.5.; 7.6.; 7.7.; 7.9.; 8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şezările rurale. Tipuri de s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şezările  urbane. Tipuri de oraş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zarea geografică generală a oraşului Bucureş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ganizarea  administrativ-teritorial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3 – 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sz w:val="24"/>
              </w:rPr>
              <w:t xml:space="preserve">(2 – </w:t>
            </w:r>
            <w:r>
              <w:rPr>
                <w:sz w:val="24"/>
                <w:lang w:val="ro-RO"/>
              </w:rPr>
              <w:t>20  martie 2020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0. Activităţi  economi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1.3.; 1.5.; 4.1.; 4.2.; 4.4.; 5.1.; 7.3.;  7.5.; 7.7.; 7.8.; 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iCs/>
                <w:szCs w:val="24"/>
                <w:lang w:val="ro-RO"/>
              </w:rPr>
            </w:pPr>
            <w:r>
              <w:rPr>
                <w:iCs/>
                <w:szCs w:val="24"/>
                <w:lang w:val="ro-RO"/>
              </w:rPr>
              <w:t>Agricul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ltura  plantelor  şi  creşterea  animalelor</w:t>
            </w:r>
          </w:p>
          <w:p>
            <w:pPr>
              <w:pStyle w:val="Heading1"/>
              <w:numPr>
                <w:ilvl w:val="0"/>
                <w:numId w:val="2"/>
              </w:numPr>
              <w:ind w:left="176" w:hanging="176"/>
              <w:rPr>
                <w:iCs/>
                <w:szCs w:val="24"/>
                <w:lang w:val="ro-RO"/>
              </w:rPr>
            </w:pPr>
            <w:r>
              <w:rPr>
                <w:iCs/>
                <w:szCs w:val="24"/>
                <w:lang w:val="ro-RO"/>
              </w:rPr>
              <w:t xml:space="preserve">Industria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dustria  energetică  şi  industria  energiei  electric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6 – 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23 martie – 3 apilie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Vacanța de primăvară (4 – 21 aprilie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0. Activităţi  economic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5.; 3.2.; 3.3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.1.; 4.4.; 4.6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1.; 5.2.; 6.2.; 7.1., 7.2.; 7.4.; 7.5.; 7.6.; 7.7.; 7.8.; 7.9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te ramuri: industria metalurgică, industria chimică,  industria lemnului etc.</w:t>
            </w:r>
          </w:p>
          <w:p>
            <w:pPr>
              <w:pStyle w:val="Heading1"/>
              <w:rPr>
                <w:iCs/>
                <w:szCs w:val="24"/>
                <w:lang w:val="ro-RO"/>
              </w:rPr>
            </w:pPr>
            <w:r>
              <w:rPr>
                <w:iCs/>
                <w:szCs w:val="24"/>
                <w:lang w:val="ro-RO"/>
              </w:rPr>
              <w:t xml:space="preserve">Servicii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ăi  de  comunicaţie şi transpor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erţ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urismu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8 –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(22 aprilie – 8 mai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1. România  în Europa şi în lume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>Caracteristici ale mediului înconjurător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giuni geografice ale României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lemente ale dezvoltării durabi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3.; 4.1.; 4.4.; 4.6.; 5.1.; 5.2.; 6.1.; 6.2.; 7.5.; 7.6.; 7.7.; 7.8.; 7.9.; 8.1.; 8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omânia în Europa şi în l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ul României în economia europeană şi mondi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stici ale  mediului  înconjură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giunile geografice ale Român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unei regiuni geogra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lemente ale</w:t>
            </w:r>
            <w:r>
              <w:rPr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dezvoltării durabi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1 – 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11 – 22 mai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Recapitulare. Sinteză  şi 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……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……</w:t>
            </w:r>
            <w:r>
              <w:rPr>
                <w:sz w:val="24"/>
                <w:szCs w:val="24"/>
                <w:lang w:val="ro-RO"/>
              </w:rPr>
              <w:t>.8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ografia Românie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25 – 29 mai 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/>
              </w:rPr>
              <w:t>Notă: o săptămână este alocată Programului național ”Școala altfel”, în perioada stabilită la nivelul fiecărei unități școlare, conform OMEN nr. 3191/20.02.2019 privind structura anului școlar 2019-2020. Se vor face observațiile corespunzătoare în planificare.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sz w:val="24"/>
          <w:szCs w:val="22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6:33:00Z</dcterms:created>
  <dc:creator>Catalina</dc:creator>
  <dc:description/>
  <cp:keywords/>
  <dc:language>en-US</dc:language>
  <cp:lastModifiedBy>RePack by Diakov</cp:lastModifiedBy>
  <cp:lastPrinted>2009-09-12T08:14:00Z</cp:lastPrinted>
  <dcterms:modified xsi:type="dcterms:W3CDTF">2019-09-03T06:44:00Z</dcterms:modified>
  <cp:revision>19</cp:revision>
  <dc:subject/>
  <dc:title>SCOALA  “CORESI”  TARGOVISTE</dc:title>
</cp:coreProperties>
</file>