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MINISTERUL EDUCATIEI NA</w:t>
      </w:r>
      <w:r>
        <w:rPr>
          <w:rFonts w:cs="Calibri"/>
          <w:sz w:val="16"/>
          <w:szCs w:val="16"/>
          <w:lang w:val="fr-FR"/>
        </w:rPr>
        <w:t>Ţ</w:t>
      </w:r>
      <w:r>
        <w:rPr>
          <w:sz w:val="16"/>
          <w:szCs w:val="16"/>
          <w:lang w:val="fr-FR"/>
        </w:rPr>
        <w:t xml:space="preserve">IONALE </w:t>
      </w:r>
      <w:r>
        <w:rPr>
          <w:rFonts w:cs="Calibri"/>
          <w:sz w:val="16"/>
          <w:szCs w:val="16"/>
          <w:lang w:val="fr-FR"/>
        </w:rPr>
        <w:t>Ş</w:t>
      </w:r>
      <w:r>
        <w:rPr>
          <w:sz w:val="16"/>
          <w:szCs w:val="16"/>
          <w:lang w:val="fr-FR"/>
        </w:rPr>
        <w:t>I CERCET</w:t>
      </w:r>
      <w:r>
        <w:rPr>
          <w:rFonts w:cs="Calibri"/>
          <w:sz w:val="16"/>
          <w:szCs w:val="16"/>
          <w:lang w:val="fr-FR"/>
        </w:rPr>
        <w:t>Ă</w:t>
      </w:r>
      <w:r>
        <w:rPr>
          <w:sz w:val="16"/>
          <w:szCs w:val="16"/>
          <w:lang w:val="fr-FR"/>
        </w:rPr>
        <w:t xml:space="preserve">RII </w:t>
      </w:r>
      <w:r>
        <w:rPr>
          <w:rFonts w:cs="Calibri"/>
          <w:sz w:val="16"/>
          <w:szCs w:val="16"/>
          <w:lang w:val="fr-FR"/>
        </w:rPr>
        <w:t>Ş</w:t>
      </w:r>
      <w:r>
        <w:rPr>
          <w:sz w:val="16"/>
          <w:szCs w:val="16"/>
          <w:lang w:val="fr-FR"/>
        </w:rPr>
        <w:t>TIIN</w:t>
      </w:r>
      <w:r>
        <w:rPr>
          <w:rFonts w:cs="Calibri"/>
          <w:sz w:val="16"/>
          <w:szCs w:val="16"/>
          <w:lang w:val="fr-FR"/>
        </w:rPr>
        <w:t>Ţ</w:t>
      </w:r>
      <w:r>
        <w:rPr>
          <w:sz w:val="16"/>
          <w:szCs w:val="16"/>
          <w:lang w:val="fr-FR"/>
        </w:rPr>
        <w:t>IFICE</w:t>
      </w:r>
    </w:p>
    <w:p>
      <w:pPr>
        <w:pStyle w:val="Normal"/>
        <w:spacing w:lineRule="auto" w:line="240"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OLIMPIADA NA</w:t>
      </w:r>
      <w:r>
        <w:rPr>
          <w:rFonts w:cs="Calibri"/>
          <w:sz w:val="16"/>
          <w:szCs w:val="16"/>
          <w:lang w:val="fr-FR"/>
        </w:rPr>
        <w:t>Ţ</w:t>
      </w:r>
      <w:r>
        <w:rPr>
          <w:sz w:val="16"/>
          <w:szCs w:val="16"/>
          <w:lang w:val="fr-FR"/>
        </w:rPr>
        <w:t>IONAL</w:t>
      </w:r>
      <w:r>
        <w:rPr>
          <w:rFonts w:cs="Calibri"/>
          <w:sz w:val="16"/>
          <w:szCs w:val="16"/>
          <w:lang w:val="fr-FR"/>
        </w:rPr>
        <w:t>Ă</w:t>
      </w:r>
      <w:r>
        <w:rPr>
          <w:sz w:val="16"/>
          <w:szCs w:val="16"/>
          <w:lang w:val="fr-FR"/>
        </w:rPr>
        <w:t xml:space="preserve"> DE LIMBA ENGLEZ</w:t>
      </w:r>
      <w:r>
        <w:rPr>
          <w:rFonts w:cs="Calibri"/>
          <w:sz w:val="16"/>
          <w:szCs w:val="16"/>
          <w:lang w:val="fr-FR"/>
        </w:rPr>
        <w:t>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KING SCHEME - FORMAL/ INFORMAL LETTER</w:t>
      </w:r>
    </w:p>
    <w:tbl>
      <w:tblPr>
        <w:tblW w:w="15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2371"/>
        <w:gridCol w:w="330"/>
        <w:gridCol w:w="2420"/>
        <w:gridCol w:w="330"/>
        <w:gridCol w:w="2378"/>
        <w:gridCol w:w="372"/>
        <w:gridCol w:w="2367"/>
        <w:gridCol w:w="383"/>
        <w:gridCol w:w="1911"/>
        <w:gridCol w:w="440"/>
        <w:gridCol w:w="823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ytical criteria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xcell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p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p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o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p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p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equ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p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p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p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p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adequ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p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p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Task not attempt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p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sk achievement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letter is completely relevant to the task, fully developing  all content points;  the format of the letter is  fully observed; the purpose of the letter is clearly and fully explained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letter covers the requirements of the task but the content points could be more fully extended; the format of the letter is observed;  the purpose of the letter is presented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letter addresses the requirements of the task but not all content points are included; the format may be faulty at times; the purpose of the letter is presented but it is not very clear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letter does not cover the requirements of the task; bullet points are attempted but many irrelevant details are included; the format is faulty; the purpose for writing is missing.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letter does not relate to the task.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GANIZATION AND COHESION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re is a logical progression throughout; the paragraphs are well built, well extended, the topic sentence is clear;  a wide range of cohesive devices  is used effectively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re is a logical progression although minor inconsistencies are possible; the paragraphs are well built but could be more extended; a range of cohesive devices is used effectively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text is generally coherent but the internal organization of some paragraphs may be faulty; the topic sentence is not always clear or may be missing; cohesive devices are used but sometimes they are not accurate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re is serious inconsistency in the organization of the text; the sequencing of ideas can be followed with difficulty; paragraphing may be missing; cohesive devices are limited or most of them are faulty.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text is not logically organized and does not convey a message; no control of cohesive devices.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CABULARY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A wide range of vocabulary is used appropriately and accurately; precise meaning is conveyed; minor errors  are rare; spelling is very well controlled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the register is appropriate throughout.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range of vocabulary is used appropriately and accurately; occasional errors in word choice/ formation are possible; spelling is well controlled with occasional slips; the register is  appropriate , although minor inconsistencies are possible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range of vocabulary is adequate; errors in word choice/ formation are present when more sophisticated items of vocabulary are attempted; spelling can be faulty at times; there are inconsistencies in register.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limited range of vocabulary  is present; less common  items of vocabulary are rare and may be often faulty; spelling  errors can  make text understanding difficult; there are major inconsistencies in register.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very narrow range of vocabulary is present; errors  in word choice/formation predominat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pelling errors make the text obscure at times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TRUCTURES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wide range of  grammatical  structures is used  accurately and flexibly; minor errors are rare; punctuation is very well controlled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range of grammatical  structures is used  accurately and with some flexibility; occasional errors are possible; punctuation is well controlled with occasional slips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 mix of complex and simple grammatical structures is present; errors are present when complex language is attempted; punctuation can be faulty at times.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limited range of grammatical structures is present; complex language is rare and may be often faulty; punctuation errors can make text understanding difficult.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firstLine="1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very narrow range of grammatical structures is present; errors  predominate; punctuation errors make the text obscure at times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FECT ON TARGET READER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interest of the reader is aroused and sustained throughout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text has a good effect on the reader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effect on the reader is satisfactory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The text has not a relevant effect on the reader.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text has a negative effect on the reader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9:09:00Z</dcterms:created>
  <dc:creator>Monica</dc:creator>
  <dc:description/>
  <cp:keywords/>
  <dc:language>en-US</dc:language>
  <cp:lastModifiedBy>corina</cp:lastModifiedBy>
  <cp:lastPrinted>2014-10-30T09:35:00Z</cp:lastPrinted>
  <dcterms:modified xsi:type="dcterms:W3CDTF">2017-01-05T13:45:00Z</dcterms:modified>
  <cp:revision>8</cp:revision>
  <dc:subject/>
  <dc:title>MINISTERUL EDUCATIEI CERCETARII SI TINERETULUI</dc:title>
</cp:coreProperties>
</file>