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INISTERUL EDUCATIEI NA</w:t>
      </w:r>
      <w:r>
        <w:rPr>
          <w:rFonts w:cs="Calibri"/>
          <w:sz w:val="16"/>
          <w:szCs w:val="16"/>
          <w:lang w:val="fr-FR"/>
        </w:rPr>
        <w:t>Ţ</w:t>
      </w:r>
      <w:r>
        <w:rPr>
          <w:sz w:val="16"/>
          <w:szCs w:val="16"/>
          <w:lang w:val="fr-FR"/>
        </w:rPr>
        <w:t xml:space="preserve">IONALE </w:t>
      </w:r>
      <w:r>
        <w:rPr>
          <w:rFonts w:cs="Calibri"/>
          <w:sz w:val="16"/>
          <w:szCs w:val="16"/>
          <w:lang w:val="fr-FR"/>
        </w:rPr>
        <w:t>Ş</w:t>
      </w:r>
      <w:r>
        <w:rPr>
          <w:sz w:val="16"/>
          <w:szCs w:val="16"/>
          <w:lang w:val="fr-FR"/>
        </w:rPr>
        <w:t>I CERCET</w:t>
      </w:r>
      <w:r>
        <w:rPr>
          <w:rFonts w:cs="Calibri"/>
          <w:sz w:val="16"/>
          <w:szCs w:val="16"/>
          <w:lang w:val="fr-FR"/>
        </w:rPr>
        <w:t>Ă</w:t>
      </w:r>
      <w:r>
        <w:rPr>
          <w:sz w:val="16"/>
          <w:szCs w:val="16"/>
          <w:lang w:val="fr-FR"/>
        </w:rPr>
        <w:t xml:space="preserve">RII </w:t>
      </w:r>
      <w:r>
        <w:rPr>
          <w:rFonts w:cs="Calibri"/>
          <w:sz w:val="16"/>
          <w:szCs w:val="16"/>
          <w:lang w:val="fr-FR"/>
        </w:rPr>
        <w:t>Ş</w:t>
      </w:r>
      <w:r>
        <w:rPr>
          <w:sz w:val="16"/>
          <w:szCs w:val="16"/>
          <w:lang w:val="fr-FR"/>
        </w:rPr>
        <w:t>TIIN</w:t>
      </w:r>
      <w:r>
        <w:rPr>
          <w:rFonts w:cs="Calibri"/>
          <w:sz w:val="16"/>
          <w:szCs w:val="16"/>
          <w:lang w:val="fr-FR"/>
        </w:rPr>
        <w:t>Ţ</w:t>
      </w:r>
      <w:r>
        <w:rPr>
          <w:sz w:val="16"/>
          <w:szCs w:val="16"/>
          <w:lang w:val="fr-FR"/>
        </w:rPr>
        <w:t>IFICE</w:t>
      </w:r>
    </w:p>
    <w:p>
      <w:pPr>
        <w:pStyle w:val="Normal"/>
        <w:spacing w:lineRule="auto" w:line="240"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OLIMPIADA NA</w:t>
      </w:r>
      <w:r>
        <w:rPr>
          <w:rFonts w:cs="Calibri"/>
          <w:sz w:val="16"/>
          <w:szCs w:val="16"/>
          <w:lang w:val="fr-FR"/>
        </w:rPr>
        <w:t>Ţ</w:t>
      </w:r>
      <w:r>
        <w:rPr>
          <w:sz w:val="16"/>
          <w:szCs w:val="16"/>
          <w:lang w:val="fr-FR"/>
        </w:rPr>
        <w:t>IONAL</w:t>
      </w:r>
      <w:r>
        <w:rPr>
          <w:rFonts w:cs="Calibri"/>
          <w:sz w:val="16"/>
          <w:szCs w:val="16"/>
          <w:lang w:val="fr-FR"/>
        </w:rPr>
        <w:t>Ă</w:t>
      </w:r>
      <w:r>
        <w:rPr>
          <w:sz w:val="16"/>
          <w:szCs w:val="16"/>
          <w:lang w:val="fr-FR"/>
        </w:rPr>
        <w:t xml:space="preserve"> DE LIMBA ENGLEZ</w:t>
      </w:r>
      <w:r>
        <w:rPr>
          <w:rFonts w:cs="Calibri"/>
          <w:sz w:val="16"/>
          <w:szCs w:val="16"/>
          <w:lang w:val="fr-FR"/>
        </w:rPr>
        <w:t>Ă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KING SCHEME  -  REPORT/PROPOSAL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261"/>
        <w:gridCol w:w="330"/>
        <w:gridCol w:w="2530"/>
        <w:gridCol w:w="330"/>
        <w:gridCol w:w="2530"/>
        <w:gridCol w:w="330"/>
        <w:gridCol w:w="2297"/>
        <w:gridCol w:w="343"/>
        <w:gridCol w:w="1967"/>
        <w:gridCol w:w="469"/>
        <w:gridCol w:w="1194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ytical criteri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xcell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p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p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p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p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equ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p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p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p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p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adequ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p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p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sk not attemp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p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sk achievemen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report/proposal is completely relevant to the task, fully developing  all content points; the format of the report/ proposal is  fully observed; the purpose of the report/proposal  is clearly and fully explained, the information is appropriately categorized, a relevant conclusion is drawn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report/proposal covers the requirements of the task but the content points could be more fully extended; The format of the report/ proposal is  observed; the purpose of the report/ proposal is presented; the information is appropriately categorized in spite of minor inaccuracies; the conclusion drawn could be  better substantiated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report/ proposal addresses the requirements of the task but  not all content points are included; the format may be faulty at times; the purpose of the report/ proposal is presented but it is not very clear; there are lapses in the categorization of the information; the conclusion  is not logically linked to the content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report/ proposal does not cover the requirements of the task; the content  points are attempted but many irrelevant details are included, the format is faulty; the purpose for writing/ the conclusion is missing or the information is inappropriately categorized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report/ proposal does not relate to the task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ganization and cohesi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is a logical progression throughout; the paragraphs are well built, well extended, the topic sentence is clear;  a wide range of cohesive devices  is used effectively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is a logical progression although minor inconsistencies are possible; the paragraphs are well built but could be more extended or balanced; a range of cohesive devices  is used effectively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ext is generally coherent but the internal organization of some paragraphs may be faulty; the topic sentence is not always clear or may be missing; cohesive devices are present but sometimes they are not accurate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is serious inconsistency in the organization of the text; the sequencing of ideas can be followed with difficulty; paragraphing may be missing; cohesive devices are limited or most of them are faulty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ext is not logically organized and does not convey a message; no control of cohesive devices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wide range of vocabulary is used appropriately and accurately; precise meaning is conveyed;  minor errors  are rare; spelling is very well controlled; the register is appropriate throughout.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 range of vocabulary is used appropriately and accurately; occasional errors in word choice/ formation are possible; spelling is well controlled with occasional slips; the register is  appropriate, although minor inconsistencies are possible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range of vocabulary is adequate; errors in word choice/ formation are present  when more sophisticated items of vocabulary are attempted; spelling can be faulty at times; there are inconsistencies in register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limited range of vocabulary  is present; less common  items of vocabulary are rare and may be often faulty; spelling  errors can  make text understanding difficult; there are major  inconsistencies in register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very narrow range of vocabulary is present; errors  in word choice/formation predominate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pelling errors make the text obscure at times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TRUCTURES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wide range of  grammatical  structures is used  accurately and flexibly; minor errors are rare; punctuation is very well controlled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 range of grammatical  structures is used  accurately and with some flexibility; occasional errors are possible; punctuation is well controlled with occasional slips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mix of complex and simple grammatical structures is present; errors are present when complex language is attempted; punctuation can be faulty at times.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limited range of grammatical structures is present; complex language is rare and may be often faulty; punctuation errors can make text understanding difficult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very narrow range of  grammatical structures is present; errors  predominate;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ctuation errors make the text obscure at times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FECT ON TARGET READE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interest of the reader is aroused and sustained throughout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ext has a good effect on the reader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ffect on the reader is satisfactory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he text has not a relevant effect on the reader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ext has a negative effect on the reader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9:17:00Z</dcterms:created>
  <dc:creator>Monica</dc:creator>
  <dc:description/>
  <cp:keywords/>
  <dc:language>en-US</dc:language>
  <cp:lastModifiedBy>corina</cp:lastModifiedBy>
  <cp:lastPrinted>2010-11-25T12:00:00Z</cp:lastPrinted>
  <dcterms:modified xsi:type="dcterms:W3CDTF">2017-01-05T13:39:00Z</dcterms:modified>
  <cp:revision>4</cp:revision>
  <dc:subject/>
  <dc:title>MINISTERUL EDUCATIEI CERCETARII SI TINERETULUI</dc:title>
</cp:coreProperties>
</file>