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petenţa generală: Producerea mesajelor o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a a IX-a – nivelul B1 din Cadrul European  Comun de Referin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52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ţinuturilo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prezentarea scurta*, secvenţială şi fluentă a unei teme din sfera de interes a elevulu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prezentarea clară a unei opinii, a avantajelor şi dezavantajelor unei opţiuni, într-un discurs conceput în cele 20 minute alocate pregătirii acestui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/>
              <w:t xml:space="preserve">descrierea simplă şi coerentă a unor experienţe din sfera de interes a elevulu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fr-FR"/>
              </w:rPr>
              <w:t>planificarea discursului pornind de la ideile principa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capacitatea de a descrie situaţii imprevizibi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capacitatea de a explica punctele esenţiale ale unei păreri/opinii pe teme familiare, cu puţine greşeli de exprim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apacitatea de a se a</w:t>
            </w:r>
            <w:r>
              <w:rPr>
                <w:lang w:val="it-IT"/>
              </w:rPr>
              <w:t xml:space="preserve">uto-corect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pronunţarea clară, inteligibilă a cuvintelor, cu foarte puţine greşeli, cu intonaţie adecvată şi puţine ezită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fr-FR"/>
              </w:rPr>
              <w:t>folosirea adecvată a unor cuvinte de legătură simple pentru a realiza o prezentare secvenţial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*Prezentare scurta: 2-3 minu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4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scrierea unor locuri, a unor persoane, , obiecte, activităţi cotidiene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latarea unei experienţe personale, reale sau imaginare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xprimarea unei opinii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/>
              <w:t>prezentarea avantajelor/dezavantajelor unei situatii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lasa a X-a – nivelul B2  din Cadrul European Comun de Referint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52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tinuturilo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rezentarea unor teme variate din sfera de interes a elevului, cu exemple şi/sau explicaţii pentru  ideile principale dezvoltate într-un discurs scurt*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prezentarea sistematică a unui punct de vedere (pro sau contra) într-un discurs </w:t>
            </w:r>
            <w:r>
              <w:rPr>
                <w:lang w:val="ro-RO"/>
              </w:rPr>
              <w:t>conceput în cele 20 minute alocate pregătirii acestu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descrierea clară, în detaliu a unor experienţe din sfera de interes a elevului oferind detalii şi exemple relevan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planificarea discursului pornind de la ideile principale şi detaliile relevan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capacitatea de a se exprima corect  pe o varietate de teme familiare, cu puţine ezită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capacitatea de a parafraz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ronunţarea clară, corectă a cuvintelor, cu intonaţie adecvată şi fără ezită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folosirea variată a cuvintor de legătură pentru a marca relaţiile dintre idei în mod cla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Discurs scurt: 2-3 minut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descrierea unor personalităţi, evenimente, obiceiuri, traditi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relatarea conţinutului unui film, al unei cărţi, emisiuni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fr-FR"/>
              </w:rPr>
              <w:t>exprimarea unei opinii despre un subiect de interes comu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construirea unui argument pro sau contra unei afirmţtii pe o tema familia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4"/>
        <w:rPr/>
      </w:pPr>
      <w:r>
        <w:rPr/>
        <w:t>Clasa a XI-a – nivelul C1 din  Cadrul European Comun de Referinta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52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te specific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tinuturilo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ezentarea în detaliu a unor teme complexe, dezvoltînd anumite puncte şi oferind o concluzie corespunzătoare, într-un discurs lung*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ezentarea clară, bine structurată a unui subiect complex,  a opiniilor pro şi/sau contra unei afirmaţii prin detalierea punctelor importan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descrierea în detaliu a unor experienţe complex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fr-FR"/>
              </w:rPr>
              <w:t>planificarea conţinutului discursului, a detaliilor relevante şi a structurii acestui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fr-FR"/>
              </w:rPr>
              <w:t>capacitatea de a se exprima corect pe o mare varietate de teme, utilizând formulări adecvate, diverse, complexe lexical si sintactic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fr-FR"/>
              </w:rPr>
              <w:t>reformularea mesajului pentru a elimina ambiguitatea, fără a afecta fluenţa exprimări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onunţarea clară, naturală a cuvintelor, cu intonaţie adecvată, accentuînd corespunzător cuvintele pentru a evidenţia punctele princip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>
                <w:lang w:val="fr-FR"/>
              </w:rPr>
              <w:t>folosirea adecvată a cuvintelor de legătură  pentru producerea unui discurs clar, logic, bine structura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Discurs lung: 4-5 minut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112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descrierea unui proces, fenomen, experimen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relatarea si comentarea unei ştir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fr-FR"/>
              </w:rPr>
              <w:t>construirea unei argumentări pro şi/sau contra unei afirmaţii pe o temă de interes general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prezentarea opiniei personale asupra unui subiect de interes general;</w:t>
            </w:r>
          </w:p>
          <w:p>
            <w:pPr>
              <w:pStyle w:val="Normal"/>
              <w:ind w:left="112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4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Heading4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Clasa a XII-a – nivelul C2 din Cadrul Comun de Referinta European</w:t>
      </w:r>
    </w:p>
    <w:p>
      <w:pPr>
        <w:pStyle w:val="Heading4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06"/>
        <w:gridCol w:w="2774"/>
        <w:gridCol w:w="1080"/>
        <w:gridCol w:w="3150"/>
        <w:gridCol w:w="296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ţinuturilor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zentarea clară, coerentă, bine structurată logic a oricăror teme complexe într-un discurs lung*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prezentarea sigură, articulată a oricărui subiect complex , controversat, a opiniilor pro şi/sau contra oricărei  afirmaţii din domenii nefamiliar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 xml:space="preserve">descrierea memorabila, elaborata, a unei experient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planificarea discursului ţinând cont de conţinut, mod de prezentare şi efect asupra auditoriului 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>capacitatea de a formula opinii precise, de a accentua , diferenţia anumite aspecte şi de a elimina ambiguitatea exploatând o gamă variată de procedee lingvistic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it-IT"/>
              </w:rPr>
            </w:pPr>
            <w:r>
              <w:rPr>
                <w:lang w:val="it-IT"/>
              </w:rPr>
              <w:t>reformularea imperceptibilă a discursului dacă se sesizează neînţelegeri din partea ascultătorulu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it-IT"/>
              </w:rPr>
            </w:pPr>
            <w:r>
              <w:rPr>
                <w:lang w:val="it-IT"/>
              </w:rPr>
              <w:t>pronunţarea clară, naturală a cuvintelor, cu intonaţie adecvată şi accentuând corespunzător cuvintele pentru a exprima sensuri subtile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it-IT"/>
              </w:rPr>
            </w:pPr>
            <w:r>
              <w:rPr>
                <w:lang w:val="it-IT"/>
              </w:rPr>
              <w:t>folosirea adecvată a unei game largi de cuvinte de legătură pentru  crearea unui discurs logic, cursiv şi uşor de urmărit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*Discurs lung : 4-5 minut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descrierea unor evenimente cultural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fr-FR"/>
              </w:rPr>
              <w:t>construirea unei argumentări pro şi/sau contra unui subiect controversat 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prezentarea opiniei personale asupra unui subiect de interes academic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explicarea cauzelor şi efectelor unor fenomene naturale sau soci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br/>
            </w:r>
            <w:r>
              <w:rPr>
                <w:rFonts w:cs="Arial Narrow" w:ascii="Arial Narrow" w:hAnsi="Arial Narrow"/>
                <w:sz w:val="32"/>
                <w:lang w:val="ro-RO"/>
              </w:rPr>
              <w:t>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escrierea probei/Sugestii metodologic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154"/>
        <w:gridCol w:w="4441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uctura probei pentru clasele IX-XII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emple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gestii metodologice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vii vor extrage un bilet cu tema discursului şi vor avea timp pentru pregatirea  prezentării (20 minute). Pot folosi un plan de idei/poster. Examinatorii vor putea adresa la sfârşit intrebări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>Clasa a IX-a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escribe your daily routine and speak about advantages and disadvantages of routines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- Talk about a trick (real or imaginary)that you have played on a friend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>Clasa a X-a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Think about a local tradition/custom/habit that the global village should adopt. Justify your choice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escribe a reality show and express your opinion on i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>Clasa a XI-a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- Describe and comment on a current national or international event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o you agree or disagree with the statement: „Appearances are deceptive” ?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 a XII-a: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>- Global warming and its consequences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- Find arguments for </w:t>
            </w:r>
            <w:r>
              <w:rPr>
                <w:b/>
                <w:lang w:val="ro-RO"/>
              </w:rPr>
              <w:t xml:space="preserve">and </w:t>
            </w:r>
            <w:r>
              <w:rPr>
                <w:lang w:val="ro-RO"/>
              </w:rPr>
              <w:t>against the use of video cameras in exam rooms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Study skills. Has your secondary education prepared you for academic life?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Profesorii vor dezvolta la elevi abilitatea de a: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face planul unei prezentari orale pornind de la notarea, la inceput la intamplare, apoi structurata, a ideilor referitoare la tem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verifica daca toate ideile se refera la tema dat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organiza discursul (introducere, cuprins, concluzie)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folosi cuvinte de legatura pentru a da coeziune discurs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a coerenta discursului (toate ideile se succed logic)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se exprima cat mai corect gramatical si a folosi o gama larga lexical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parafraza/reformula propozitia atunci cand nu are suficiente resurse lingvistice sau pentru a elimina ambiguitate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se exprima liber pe baza planului/poster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pronunta, accentua si intona corect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- mentine contactul vizual si a avea o exprimare non-verbala corespunzatoare </w:t>
            </w:r>
          </w:p>
        </w:tc>
      </w:tr>
    </w:tbl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Bibliografie:</w:t>
      </w:r>
    </w:p>
    <w:p>
      <w:pPr>
        <w:pStyle w:val="Normal"/>
        <w:ind w:left="360" w:hanging="0"/>
        <w:rPr/>
      </w:pPr>
      <w:r>
        <w:rPr>
          <w:lang w:val="ro-RO"/>
        </w:rPr>
        <w:t>Bala, Rada, Carianopol, Miruna…, Pathway to English</w:t>
      </w:r>
      <w:r>
        <w:rPr>
          <w:b/>
          <w:lang w:val="ro-RO"/>
        </w:rPr>
        <w:t xml:space="preserve">, English Horizons, </w:t>
      </w:r>
      <w:r>
        <w:rPr>
          <w:lang w:val="ro-RO"/>
        </w:rPr>
        <w:t>Oxford University Press, 1999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Guidelines for speakers at www.britishdebate.com/schools/mace/0809_handbook_publicspeaking.pdf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MINISTERUL EDUCA</w:t>
    </w:r>
    <w:r>
      <w:rPr>
        <w:lang w:val="ro-RO"/>
      </w:rPr>
      <w:t>ŢIEI, CERCETĂRII ŞI TINERETULUI</w:t>
      <w:br/>
      <w:t>COMISIA NAŢIONALĂ pentru  LIMBA ENGLEZĂ</w:t>
    </w:r>
  </w:p>
  <w:p>
    <w:pPr>
      <w:pStyle w:val="Header"/>
      <w:rPr>
        <w:lang w:val="ro-RO"/>
      </w:rPr>
    </w:pPr>
    <w:r>
      <w:rPr>
        <w:lang w:val="ro-RO"/>
      </w:rPr>
      <w:t>Prof. Maria-Elena Suciu – Lic. Gh. Lazăr – Sibiu</w:t>
    </w:r>
  </w:p>
  <w:p>
    <w:pPr>
      <w:pStyle w:val="Header"/>
      <w:rPr>
        <w:i/>
        <w:i/>
        <w:lang w:val="ro-RO"/>
      </w:rPr>
    </w:pPr>
    <w:r>
      <w:rPr>
        <w:lang w:val="ro-RO"/>
      </w:rPr>
      <w:t xml:space="preserve">Programa pentru olimpiada de l. englezî 2008-2009 – proba de </w:t>
    </w:r>
    <w:r>
      <w:rPr>
        <w:i/>
        <w:lang w:val="ro-RO"/>
      </w:rPr>
      <w:t>speaking</w:t>
    </w:r>
  </w:p>
  <w:p>
    <w:pPr>
      <w:pStyle w:val="Header"/>
      <w:rPr>
        <w:i/>
        <w:i/>
        <w:lang w:val="ro-RO"/>
      </w:rPr>
    </w:pPr>
    <w:r>
      <w:rPr>
        <w:i/>
        <w:lang w:val="ro-RO"/>
      </w:rPr>
    </w:r>
  </w:p>
  <w:p>
    <w:pPr>
      <w:pStyle w:val="Header"/>
      <w:rPr>
        <w:i/>
        <w:i/>
        <w:lang w:val="ro-RO"/>
      </w:rPr>
    </w:pPr>
    <w:r>
      <w:rPr>
        <w:i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18:00Z</dcterms:created>
  <dc:creator>NicS</dc:creator>
  <dc:description/>
  <dc:language>en-US</dc:language>
  <cp:lastModifiedBy>cam51</cp:lastModifiedBy>
  <cp:lastPrinted>2008-09-13T19:44:00Z</cp:lastPrinted>
  <dcterms:modified xsi:type="dcterms:W3CDTF">2008-11-12T13:18:00Z</dcterms:modified>
  <cp:revision>2</cp:revision>
  <dc:subject/>
  <dc:title>Overall oral production</dc:title>
</cp:coreProperties>
</file>