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NISTERUL EDUCATIEI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 xml:space="preserve">IONALE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I CERCET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RII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TIIN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FICE</w:t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OLIMPIADA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ONAL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 DE LIMBA ENGLEZ</w:t>
      </w:r>
      <w:r>
        <w:rPr>
          <w:rFonts w:cs="Calibri"/>
          <w:sz w:val="16"/>
          <w:szCs w:val="16"/>
          <w:lang w:val="fr-FR"/>
        </w:rPr>
        <w:t>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ING SCHEME -  REVIEW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10"/>
        <w:gridCol w:w="330"/>
        <w:gridCol w:w="2310"/>
        <w:gridCol w:w="330"/>
        <w:gridCol w:w="2530"/>
        <w:gridCol w:w="440"/>
        <w:gridCol w:w="2420"/>
        <w:gridCol w:w="440"/>
        <w:gridCol w:w="1900"/>
        <w:gridCol w:w="540"/>
        <w:gridCol w:w="1080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ytical criteri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p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 not attemp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p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 achievemen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content of the review  is completely relevant to the task, fully responding to its requirements; the format of the review  is  fully observed; an introduction/ a recommendation  is present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view covers the requirements of the task but the key ideas could be better substantiated; the format of the review  is  observed; an introduction/ a recommendation  is present but  not fully linked to the topic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view addresses the requirements of the task but  not all key ideas  are relevant; the introduction or the recommendation  may be missing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view does not cover the requirements of the task; the introduction/ recommendation are missing or totally irrelevant; many irrelevant details are included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view does not relate to the tas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 and cohes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re is a  logical progression throughout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aragraphs are well built, well extended, the topic sentence is clear; a wide range of cohesive devices  is used effectively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logical progression although minor inconsistencies are possible; the paragraphs are well built but could be more extended or balanced; a range of cohesive devices is used effectively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is generally coherent but the internal organization of some paragraphs may be faulty; the topic sentence is not always clear or may be missing; cohesive devices are present but sometimes they are not accurate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serious inconsistency in the organization of the text; the sequencing of ideas can be followed with difficulty; paragraphing may be missing; cohesive devices are limited or most of them are faulty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text is not logically organized and does not convey a message; no control of cohesive device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vocabulary is used appropriately and accurately; precise meaning is conveyed; minor errors  are rare; spelling is very well controlled present ; the register is appropriate throughout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vocabulary is used appropriately and accurately; occasional errors in word choice/ formation are possible; spelling is well controlled with occasional slips; the register is  appropriate, although minor inconsistencies are possible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ange of vocabulary is adequate; errors in word choice/ formation are present  when more sophisticated items of vocabulary are attempted; spelling can be faulty at times; there are inconsistencies in registe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vocabulary  is present; less common  items of vocabulary are rare and may be often faulty; spelling  errors can  make text understanding difficult; there are major inconsistencies in register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vocabulary is present; errors  in word choice/formation predominate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elling errors make the text obscure at times, the register is faul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RUCTURES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 grammatical  structures is used  accurately and flexibly; minor errors are rare; punctuation is very well controlled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 range of grammatical  structures is used  accurately and with some flexibility; occasional errors are possible; punctuation is well controlled with occasional slips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mix of complex and simple grammatical structures is present; errors are present  when complex language is attempted; punctuation can be faulty at times.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grammatical structures is present; complex language is rare and may be often faulty; punctuation errors can make text understanding difficult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very narrow range of  grammatical structures is present; errors  predominate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ctuation errors make the text obscure at tim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FECT ON TARGET READ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interest of the reader is aroused and sustained throughout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good effect on the reader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ffect on the reader is satisfactory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he text has not a relevant effect on the reader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negative effect on the rea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35:00Z</dcterms:created>
  <dc:creator>Monica</dc:creator>
  <dc:description/>
  <cp:keywords/>
  <dc:language>en-US</dc:language>
  <cp:lastModifiedBy>corina</cp:lastModifiedBy>
  <cp:lastPrinted>2010-11-25T11:59:00Z</cp:lastPrinted>
  <dcterms:modified xsi:type="dcterms:W3CDTF">2017-01-05T13:38:00Z</dcterms:modified>
  <cp:revision>8</cp:revision>
  <dc:subject/>
  <dc:title>MINISTERUL EDUCATIEI CERCETARII SI TINERETULUI</dc:title>
</cp:coreProperties>
</file>