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u w:val="single"/>
        </w:rPr>
      </w:pPr>
      <w:r>
        <w:rPr>
          <w:i/>
          <w:u w:val="single"/>
        </w:rPr>
        <w:t>ANEXA 10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ogram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ntru olimpiada la disciplina Educaţie tehnologică şi aplicaţii practice, clasa a VIII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ETAPA NAȚIONALĂ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. PROBA SCRISĂ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. PROBA PRACTICĂ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36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Competențe specifice relevante: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1.1. Realizarea de proiecte ca răspunsuri/soluții adecvate la o serie de probleme/provocări din familie/școală/comunitate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1.2. Evaluarea utilității și eficienței produselor realizate pe baza aplicațiilor din domeniul matematicii și științelor</w:t>
      </w:r>
    </w:p>
    <w:p>
      <w:pPr>
        <w:pStyle w:val="Normal"/>
        <w:jc w:val="both"/>
        <w:rPr/>
      </w:pPr>
      <w:r>
        <w:rPr>
          <w:rFonts w:cs="Arial"/>
          <w:i/>
          <w:szCs w:val="22"/>
        </w:rPr>
        <w:t>1.3. Evaluarea proiectelor și a proceselor de realizare a acestora pornind de la criterii agreate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2.1. Evaluarea unui context de activitate în vederea selectării măsurilor specifice de securitate în muncă, de prevenire și stingere a incendiilor ce urmează a fi a aplicate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2.2. Aplicarea în şcoală/comunitate a iniţiativelor pentru susţinerea unui mediu sănătos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3.1. Analiza critică a caracteristicilor unor meserii/profesii/ocupații în contexte reale, în funcție </w:t>
      </w:r>
    </w:p>
    <w:p>
      <w:pPr>
        <w:pStyle w:val="Normal"/>
        <w:ind w:left="-284" w:hanging="0"/>
        <w:jc w:val="both"/>
        <w:rPr>
          <w:rFonts w:cs="Arial"/>
          <w:i/>
          <w:i/>
          <w:szCs w:val="22"/>
        </w:rPr>
      </w:pPr>
      <w:r>
        <w:rPr>
          <w:rFonts w:eastAsia="Arial" w:cs="Arial"/>
          <w:i/>
          <w:szCs w:val="22"/>
        </w:rPr>
        <w:t xml:space="preserve">     </w:t>
      </w:r>
      <w:r>
        <w:rPr>
          <w:rFonts w:cs="Arial"/>
          <w:i/>
          <w:szCs w:val="22"/>
        </w:rPr>
        <w:t>de criterii alese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3.2. Promovarea unor idei inovative care să aducă beneficii la nivelul comunității</w:t>
      </w:r>
    </w:p>
    <w:p>
      <w:pPr>
        <w:pStyle w:val="ListParagraph"/>
        <w:spacing w:lineRule="auto" w:line="240" w:before="0" w:after="0"/>
        <w:ind w:left="390" w:hanging="0"/>
        <w:contextualSpacing/>
        <w:jc w:val="both"/>
        <w:rPr>
          <w:rFonts w:ascii="Arial" w:hAnsi="Arial" w:cs="Arial"/>
          <w:i/>
          <w:i/>
          <w:szCs w:val="22"/>
          <w:lang w:val="ro-RO"/>
        </w:rPr>
      </w:pPr>
      <w:r>
        <w:rPr>
          <w:rFonts w:cs="Arial" w:ascii="Arial" w:hAnsi="Arial"/>
          <w:i/>
          <w:szCs w:val="22"/>
          <w:lang w:val="ro-RO"/>
        </w:rPr>
      </w:r>
    </w:p>
    <w:p>
      <w:pPr>
        <w:pStyle w:val="ListParagraph"/>
        <w:spacing w:lineRule="auto" w:line="240" w:before="0" w:after="0"/>
        <w:ind w:left="390" w:hanging="0"/>
        <w:contextualSpacing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I DE CONȚINUT ȘI CONȚINUTURI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Tehnologii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hnologii de producere, transport și distribuție a energiei electric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enii de utilizare a energiei electric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ircuitele electrice dintr-o locuință/școal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izita de explorare la un operator economic: pregătire, efectuare propriu-zisă, concluzii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esign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 de limbaj grafic, estetic și funcțional în domeniul electric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alitate, economie, antreprenoriat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umatori electrocasnici. Consumuri energetice şi reflectarea lor în costuri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dințe în evoluția pieței muncii. Mobilitate ocupaţional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itatea muncii și relațiile de muncă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Dezvoltare durabilă </w:t>
      </w:r>
      <w:r>
        <w:rPr>
          <w:rFonts w:cs="Arial"/>
          <w:szCs w:val="22"/>
        </w:rPr>
        <w:t>(stil de viață sănătos, mediu curat, influența asupra individului/societății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etode de economisire a energiei electrice în locuințe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ergie convențională și neconvențional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uritatea și sănătatea în muncă specifice domeniului electric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actul tehnologiilor de producere și utilizare a energiei asupra individului, a societății și a mediului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ctivități, ocupații, meseri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ro-RO"/>
        </w:rPr>
        <w:t>Domenii profesionale specifice (plan local, zone geografic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see de educaţie şi formare profesională. Competenţe profesionale.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  <w:lang w:val="ro-RO"/>
        </w:rPr>
      </w:pPr>
      <w:r>
        <w:rPr>
          <w:rFonts w:cs="Arial"/>
          <w:b/>
          <w:szCs w:val="22"/>
          <w:u w:val="single"/>
          <w:lang w:val="ro-RO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ETAPA JUDEŢEANĂ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. PROBA SCRISĂ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36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Competențe specifice relevante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color w:val="000000"/>
          <w:lang w:val="ro-RO"/>
        </w:rPr>
        <w:t xml:space="preserve"> </w:t>
      </w:r>
      <w:r>
        <w:rPr>
          <w:rFonts w:cs="Arial" w:ascii="Arial" w:hAnsi="Arial"/>
          <w:i/>
          <w:color w:val="000000"/>
          <w:lang w:val="ro-RO"/>
        </w:rPr>
        <w:t>Realizarea de proiecte ca răspunsuri/soluții adecvate la o serie de probleme/provocări din familie/școală/ comunitate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Evaluarea utilității și eficienței produselor realizate pe baza aplicațiilor din domeniul matematicii și științelor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Evaluarea proiectelor și a proceselor de realizare a acestora pornind de la criterii agreat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Evaluarea unui context de activitate în vederea selectării măsurilor specifice de securitate în muncă, de prevenire și stingere a incendiilor ce urmează a fi a aplicat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</w:t>
      </w:r>
      <w:r>
        <w:rPr>
          <w:rFonts w:cs="Arial" w:ascii="Arial" w:hAnsi="Arial"/>
          <w:i/>
          <w:iCs/>
          <w:lang w:val="ro-RO"/>
        </w:rPr>
        <w:t>Aplicarea în şcoală/comunitate a iniţiativelor pentru susţinerea unui mediu sănătos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ListParagraph"/>
        <w:spacing w:lineRule="auto" w:line="240" w:before="0" w:after="0"/>
        <w:ind w:left="390" w:hanging="0"/>
        <w:contextualSpacing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I DE CONȚINUT ȘI CONȚINUTURI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Tehnologii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hnologii de producere, transport și distribuție a energiei electrice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enii de utilizare a energiei electric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ircuitele electrice dintr-o locuință/școală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esign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 de limbaj grafic, estetic și funcțional în domeniul electric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alitate, economie, antreprenoriat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umatori electrocasnici. Consumuri energetice şi reflectarea lor în costuri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Dezvoltare durabilă </w:t>
      </w:r>
      <w:r>
        <w:rPr>
          <w:rFonts w:cs="Arial"/>
          <w:szCs w:val="22"/>
        </w:rPr>
        <w:t>(stil de viață sănătos, mediu curat, influența asupra individului/societății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bookmarkStart w:id="0" w:name="_Hlk52612611"/>
      <w:bookmarkEnd w:id="0"/>
      <w:r>
        <w:rPr>
          <w:rFonts w:cs="Arial" w:ascii="Arial" w:hAnsi="Arial"/>
          <w:lang w:val="ro-RO"/>
        </w:rPr>
        <w:t xml:space="preserve">Metode de economisire a energiei electrice în locuințe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ergie convențională și neconvențional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uritatea și sănătatea în muncă specifice domeniului electric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actul tehnologiilor de producere și utilizare a energiei asupra individului, a societății și a mediului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  <w:lang w:val="ro-RO"/>
        </w:rPr>
      </w:pPr>
      <w:r>
        <w:rPr>
          <w:rFonts w:cs="Arial"/>
          <w:b/>
          <w:szCs w:val="22"/>
          <w:u w:val="single"/>
          <w:lang w:val="ro-RO"/>
        </w:rPr>
      </w:r>
      <w:bookmarkStart w:id="1" w:name="_Hlk52612611"/>
      <w:bookmarkStart w:id="2" w:name="_Hlk52612611"/>
      <w:bookmarkEnd w:id="2"/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firstLine="36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ibliografie: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1. Florina Pișleagă, Natalia Lazăr, Stela Olteanu, Educație tehnologică și aplicații practice, clasa  a VIII-a, Editura CD Press, 2020.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Gabriela Carmen Neagu, Georgeta Prica, Daniela Frangopol, Violeta Bodiu, Educaţie tehnologică și aplicații practice, clasa a VIII-a, Editura Litera, 2020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Ioana Corina Rotaru, Daniela Vlăduț, Elena Marinela Lipovanu, Educaţie tehnologică și aplicații practice, clasa a VIII-a, Editura Corint Logistic, 2020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Programa școlară pentru disciplina „Educație tehnologică și aplicații practice”, clasa a VIII-a, aprobată prin OM nr. 3393 din 28.02.2017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  </w:t>
    </w:r>
  </w:p>
  <w:p>
    <w:pPr>
      <w:pStyle w:val="Header"/>
      <w:pBdr>
        <w:bottom w:val="single" w:sz="6" w:space="1" w:color="000000"/>
      </w:pBdr>
      <w:ind w:left="-426" w:hanging="0"/>
      <w:rPr/>
    </w:pPr>
    <w:r>
      <w:rPr>
        <w:sz w:val="16"/>
      </w:rPr>
      <w:t>Anexa 10 la Regulamentul specific privind organizarea şi desfăşurarea olimpiadelor din aria curriculară „Tehnologii” în anul școlar 2021 - 2022 Nr. 26123./ 01.03.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43:00Z</dcterms:created>
  <dc:creator>chirea veronica</dc:creator>
  <dc:description/>
  <cp:keywords/>
  <dc:language>en-US</dc:language>
  <cp:lastModifiedBy>Gabriela Dragan</cp:lastModifiedBy>
  <cp:lastPrinted>2012-02-08T13:54:00Z</cp:lastPrinted>
  <dcterms:modified xsi:type="dcterms:W3CDTF">2022-03-02T07:48:00Z</dcterms:modified>
  <cp:revision>47</cp:revision>
  <dc:subject/>
  <dc:title>OLIMPIADA – DISCIPLINE TEHNOLOGICE</dc:title>
</cp:coreProperties>
</file>