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105994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9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4"/>
                              <w:gridCol w:w="8258"/>
                            </w:tblGrid>
                            <w:tr>
                              <w:trPr>
                                <w:trHeight w:val="5944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0040" cy="65786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5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Te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: +40 746995316; +40 724245229; +40 753462207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JUDEŢEAN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JUDEŢU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ţ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sz w:val="21"/>
                                      <w:szCs w:val="21"/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1134" w:hanging="425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NUME , PRENUME CANDID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18285" cy="6299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28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+40 746995316; +40 724245229; +40 753462207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JUDEŢEAN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JUDEŢU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64" w:hanging="0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64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NUME , PRENUME CANDIDA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1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0040" cy="67564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>+40 746995316; +40 724245229; +40 7534622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JUDEŢEAN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JUDEŢU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1134" w:hanging="425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NUME , PRENUME CANDID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518285" cy="62992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8" r="-1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28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2260" cy="63817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14379" t="15632" r="12934" b="130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26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onsiliul Naţional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Tel: 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+40 746995316; +40 724245229; +40 75346220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7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contact@consiliulelevilor.org </w:t>
                                    <w:br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7F7F7F"/>
                                      <w:sz w:val="16"/>
                                      <w:szCs w:val="16"/>
                                    </w:rPr>
                                    <w:t>Web</w:t>
                                  </w:r>
                                  <w:r>
                                    <w:rPr>
                                      <w:rFonts w:cs="Calibri"/>
                                      <w:color w:val="7F7F7F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Calibri"/>
                                        <w:sz w:val="16"/>
                                        <w:szCs w:val="16"/>
                                      </w:rPr>
                                      <w:t>www.consiliulelevilor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7F7F7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BULETIN DE VOT PENTRU ALEGEREA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dotted"/>
                                    </w:rPr>
                                    <w:t xml:space="preserve">FUNCŢIA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dotted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dotted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ONSILIULUI JUDEŢEAN AL ELEVI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JUDEŢU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  <w:t>Ce candidat sustineti pentru această funcți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u w:val="dott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u w:val="dotted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u w:val="dotted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1347" w:hanging="567"/>
                                    <w:rPr/>
                                  </w:pPr>
                                  <w:r>
                                    <w:rPr>
                                      <w:u w:val="dotted"/>
                                    </w:rPr>
                                    <w:drawing>
                                      <wp:inline distT="0" distB="0" distL="0" distR="0">
                                        <wp:extent cx="271780" cy="12065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71800" cy="120600"/>
                                                </a:xfrm>
                                                <a:prstGeom prst="flowChartProcess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NUME , PRENUME CANDIDAT</w:t>
                                  </w: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1" w:hRule="atLeast"/>
                              </w:trPr>
                              <w:tc>
                                <w:tcPr>
                                  <w:tcW w:w="8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69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6pt;height:595.3pt;mso-wrap-distance-left:9pt;mso-wrap-distance-right:9pt;mso-wrap-distance-top:0pt;mso-wrap-distance-bottom:0pt;margin-top:0.05pt;mso-position-vertical-relative:page;margin-left:-6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4"/>
                        <w:gridCol w:w="8258"/>
                      </w:tblGrid>
                      <w:tr>
                        <w:trPr>
                          <w:trHeight w:val="5944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040" cy="657860"/>
                                  <wp:effectExtent l="0" t="0" r="0" b="0"/>
                                  <wp:docPr id="1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: +40 746995316; +40 724245229; +40 753462207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JUDEŢEAN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JUDEŢU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u w:val="dotted"/>
                              </w:rPr>
                              <w:t>Ce candidat sustineţ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1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sz w:val="21"/>
                                <w:szCs w:val="21"/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34" w:hanging="42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200.2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NUME , PRENUME CANDID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</w:t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18285" cy="6299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+40 746995316; +40 724245229; +40 753462207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JUDEŢEAN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JUDEŢU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4" w:hanging="0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4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pict>
                                <v:shape id="shape_0" fillcolor="white" stroked="t" o:allowincell="t" style="position:absolute;margin-left:184.4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u w:val="dotted"/>
                              </w:rPr>
                              <w:t xml:space="preserve">NUME , PRENUME CANDIDA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1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69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0040" cy="67564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>+40 746995316; +40 724245229; +40 7534622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JUDEŢEAN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JUDEŢU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1134" w:hanging="425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 id="shape_0" fillcolor="white" stroked="t" o:allowincell="t" style="position:absolute;margin-left:202.4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NUME , PRENUME CANDID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18285" cy="62992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72260" cy="6381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14379" t="15632" r="12934" b="130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onsiliul Naţional al Elevi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 xml:space="preserve">Tel: 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+40 746995316; +40 724245229; +40 75346220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Email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contact@consiliulelevilor.org </w:t>
                              <w:br/>
                            </w:r>
                            <w:r>
                              <w:rPr>
                                <w:rFonts w:cs="Calibri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eb</w:t>
                            </w:r>
                            <w:r>
                              <w:rPr>
                                <w:rFonts w:cs="Calibri"/>
                                <w:color w:val="7F7F7F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Calibri"/>
                                  <w:sz w:val="16"/>
                                  <w:szCs w:val="16"/>
                                </w:rPr>
                                <w:t>www.consiliulelevilor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ULETIN DE VOT PENTRU ALEGEREA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    </w:t>
                            </w:r>
                            <w:r>
                              <w:rPr>
                                <w:u w:val="dotted"/>
                              </w:rPr>
                              <w:t xml:space="preserve">FUNCŢIA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dotted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u w:val="dotted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NSILIULUI JUDEŢEAN AL ELEVI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JUDEŢU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Ce candidat sustineti pentru această funcți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  <w:lang w:val="en-US" w:eastAsia="en-US"/>
                              </w:rPr>
                            </w:pPr>
                            <w:r>
                              <w:rPr>
                                <w:u w:val="dotted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tted"/>
                              </w:rPr>
                            </w:pPr>
                            <w:r>
                              <w:rPr>
                                <w:rFonts w:cs="Calibri"/>
                                <w:u w:val="dotted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347" w:hanging="567"/>
                              <w:rPr/>
                            </w:pPr>
                            <w:r>
                              <w:rPr>
                                <w:u w:val="dotted"/>
                              </w:rPr>
                              <w:pict>
                                <v:shape id="shape_0" fillcolor="white" stroked="t" o:allowincell="t" style="position:absolute;margin-left:206.95pt;margin-top:2pt;width:21.35pt;height:9.45pt;mso-wrap-style:none;v-text-anchor:middle" type="_x0000_t10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NUME , PRENUME CANDIDAT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31" w:hRule="atLeast"/>
                        </w:trPr>
                        <w:tc>
                          <w:tcPr>
                            <w:tcW w:w="8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694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957195</wp:posOffset>
                </wp:positionH>
                <wp:positionV relativeFrom="paragraph">
                  <wp:posOffset>21590</wp:posOffset>
                </wp:positionV>
                <wp:extent cx="2090420" cy="15367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53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121pt;mso-wrap-distance-left:9.05pt;mso-wrap-distance-right:9.05pt;mso-wrap-distance-top:0pt;mso-wrap-distance-bottom:0pt;margin-top:1.7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01620</wp:posOffset>
                </wp:positionH>
                <wp:positionV relativeFrom="paragraph">
                  <wp:posOffset>21590</wp:posOffset>
                </wp:positionV>
                <wp:extent cx="2056765" cy="14979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117.95pt;mso-wrap-distance-left:9.05pt;mso-wrap-distance-right:9.05pt;mso-wrap-distance-top:0pt;mso-wrap-distance-bottom:0pt;margin-top:1.7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004820</wp:posOffset>
                </wp:positionH>
                <wp:positionV relativeFrom="paragraph">
                  <wp:posOffset>74930</wp:posOffset>
                </wp:positionV>
                <wp:extent cx="2042795" cy="146875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115.65pt;mso-wrap-distance-left:9.05pt;mso-wrap-distance-right:9.05pt;mso-wrap-distance-top:0pt;mso-wrap-distance-bottom:0pt;margin-top:5.9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992755</wp:posOffset>
                </wp:positionH>
                <wp:positionV relativeFrom="paragraph">
                  <wp:posOffset>132080</wp:posOffset>
                </wp:positionV>
                <wp:extent cx="1942465" cy="1473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e va face un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X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în căsuța destinată răspunsului pe care vreți să-l alegeț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dotted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116pt;mso-wrap-distance-left:9.05pt;mso-wrap-distance-right:9.05pt;mso-wrap-distance-top:0pt;mso-wrap-distance-bottom:0pt;margin-top:10.4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e va face un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X </w:t>
                      </w:r>
                      <w:r>
                        <w:rPr>
                          <w:sz w:val="26"/>
                          <w:szCs w:val="26"/>
                        </w:rPr>
                        <w:t>în căsuța destinată răspunsului pe care vreți să-l alegeț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dotted"/>
                        </w:rPr>
                      </w:pPr>
                      <w:r>
                        <w:rPr>
                          <w:sz w:val="26"/>
                          <w:szCs w:val="2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nsiliulelevilor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consiliulelevilor.org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http://www.consiliulelevilor.org/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hyperlink" Target="http://www.consiliulelevilor.org/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http://www.consiliulelevilor.org/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yperlink" Target="http://www.consiliulelevilor.org/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www.consiliulelevilor.org/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hyperlink" Target="http://www.consiliulelevilor.org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3:00Z</dcterms:created>
  <dc:creator>Cristi</dc:creator>
  <dc:description/>
  <dc:language>en-US</dc:language>
  <cp:lastModifiedBy>Elena</cp:lastModifiedBy>
  <dcterms:modified xsi:type="dcterms:W3CDTF">2015-09-11T09:03:00Z</dcterms:modified>
  <cp:revision>2</cp:revision>
  <dc:subject/>
  <dc:title/>
</cp:coreProperties>
</file>